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5"/>
        <w:gridCol w:w="2610"/>
        <w:gridCol w:w="3560"/>
      </w:tblGrid>
      <w:tr>
        <w:trPr>
          <w:trHeight w:val="2455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ΠΕΡΙΦΕΡΕΙΑ ΔΥΤ. ΕΛΛΑΔΟΣ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ΝΟΜΟΣ ΑΙΤΩΛ/ΝΙΑΣ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ΔΗΜΟΣ ΝΑΥΠΑΚΤΙΑΣ Δ/ΝΣΗ ΠΕΡΙΒΑΛΛΟΝΤΟΣ&amp;ΠΟΙΟΤΗΤΑΣ ΖΩΗΣ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ΧΡΗΜΑΤΟΔΟΤΗΣΗ: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22"/>
                <w:szCs w:val="22"/>
              </w:rPr>
              <w:t>ΛΕΙΤΟΥΡΓΙΑ ΣΥΣΤΗΜΑΤΟΣ  ΑΝΑΚΥΚΛΩΣΗΣ (ΜΠΛΕ ΚΑΔΩΝ) 1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ΗΣ</w:t>
            </w:r>
            <w:r>
              <w:rPr>
                <w:rFonts w:cs="Arial"/>
                <w:b/>
                <w:sz w:val="22"/>
                <w:szCs w:val="22"/>
              </w:rPr>
              <w:t xml:space="preserve"> ΓΕΩΓΡΑΦΙΚΗΣ ΕΝΟΤΗΤΑΣ Ν. ΑΙΤΩΛΟΑΚΑΡΝΑΝΙΑΣ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22"/>
                <w:szCs w:val="22"/>
              </w:rPr>
              <w:t>ΣΥΝΔΕΣΜΟΣ ΔΙΑΧΕΙΡΙΣΗΣ ΣΤΕΡΕΩΝ ΑΠΟΒΛΗΤΩΝ 1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ΗΣ</w:t>
            </w:r>
            <w:r>
              <w:rPr>
                <w:rFonts w:cs="Arial"/>
                <w:b/>
                <w:sz w:val="22"/>
                <w:szCs w:val="22"/>
              </w:rPr>
              <w:t xml:space="preserve"> Γ.Ε. Ν. ΑΙΤΩΛΟΑΚΑΡΝΑΝΙΑΣ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i/>
                <w:i/>
                <w:strike/>
                <w:color w:val="FF0000"/>
                <w:sz w:val="22"/>
                <w:u w:val="single"/>
              </w:rPr>
            </w:pPr>
            <w:r>
              <w:rPr>
                <w:rFonts w:cs="Arial"/>
                <w:b/>
                <w:i/>
                <w:strike/>
                <w:color w:val="FF0000"/>
                <w:sz w:val="22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</w:rPr>
      </w:r>
    </w:p>
    <w:p>
      <w:pPr>
        <w:pStyle w:val="Normal"/>
        <w:ind w:left="2160" w:firstLine="720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</w:rPr>
        <w:t xml:space="preserve">ΑΡ. ΜΕΛΕΤΗΣ </w:t>
      </w:r>
      <w:r>
        <w:rPr>
          <w:rFonts w:cs="Arial"/>
          <w:b/>
          <w:bCs/>
          <w:sz w:val="22"/>
          <w:szCs w:val="32"/>
          <w:lang w:val="en-US"/>
        </w:rPr>
        <w:t xml:space="preserve"> 9/1-3-2018</w:t>
      </w:r>
    </w:p>
    <w:p>
      <w:pPr>
        <w:pStyle w:val="Heading9"/>
        <w:rPr>
          <w:rFonts w:cs="Arial"/>
          <w:bCs/>
          <w:sz w:val="32"/>
        </w:rPr>
      </w:pPr>
      <w:r>
        <w:rPr>
          <w:sz w:val="32"/>
        </w:rPr>
        <w:t>ΠΡΟΫΠΟΛΟΓΙΣΜΟΣ  ΜΕΛΕΤΗΣ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ΝΑΥΠΑΚΤΟΣ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widowControl/>
        <w:spacing w:lineRule="auto" w:line="276" w:before="120" w:after="0"/>
        <w:ind w:right="90" w:hanging="0"/>
        <w:rPr/>
      </w:pPr>
      <w:r>
        <w:rPr>
          <w:rStyle w:val="FontStyle13"/>
          <w:rFonts w:cs="Arial" w:ascii="Arial" w:hAnsi="Arial"/>
          <w:b/>
        </w:rPr>
        <w:t xml:space="preserve">ΑΝΑΛΥΤΙΚΟΣ ΠΡΟΫΠΟΛΟΓΙΣΜΟΣ  </w:t>
      </w:r>
      <w:r>
        <w:rPr>
          <w:rStyle w:val="FontStyle13"/>
          <w:rFonts w:cs="Arial" w:ascii="Arial" w:hAnsi="Arial"/>
          <w:b/>
          <w:i/>
          <w:iCs/>
          <w:sz w:val="24"/>
          <w:szCs w:val="24"/>
        </w:rPr>
        <w:t>ΓΙΑ</w:t>
      </w:r>
      <w:r>
        <w:rPr>
          <w:rStyle w:val="FontStyle13"/>
          <w:rFonts w:cs="Arial" w:ascii="Arial" w:hAnsi="Arial"/>
          <w:b/>
        </w:rPr>
        <w:t>:</w:t>
      </w:r>
    </w:p>
    <w:p>
      <w:pPr>
        <w:pStyle w:val="Style21"/>
        <w:widowControl/>
        <w:spacing w:lineRule="auto" w:line="276"/>
        <w:ind w:left="630" w:hanging="0"/>
        <w:rPr>
          <w:rStyle w:val="FontStyle13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ind w:left="6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widowControl/>
        <w:spacing w:lineRule="auto" w:line="276"/>
        <w:ind w:left="63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widowControl/>
        <w:spacing w:lineRule="auto" w:line="276" w:before="30" w:after="0"/>
        <w:ind w:left="630" w:hanging="0"/>
        <w:rPr/>
      </w:pPr>
      <w:r>
        <w:rPr>
          <w:rStyle w:val="FontStyle15"/>
          <w:rFonts w:cs="Arial" w:ascii="Arial" w:hAnsi="Arial"/>
        </w:rPr>
        <w:t>«  ΛΕΙΤΟΥΡΓΙΑ ΤΟΥ ΣΥΣΤΗΜΑΤΟΣ  ΑΝΑΚΥΚΛΩΣΗΣ (ΜΠΛΕ  ΚΑΔΩΝ) ΤΟΥ ΣΥΝΔΕΣΜΟΥ ΔΙΑΧΕΙΡΙΣΗΣ ΣΤΕΡΕΩΝ ΑΠΟΒΛΗΤΩΝ 1</w:t>
      </w:r>
      <w:r>
        <w:rPr>
          <w:rStyle w:val="FontStyle15"/>
          <w:rFonts w:cs="Arial" w:ascii="Arial" w:hAnsi="Arial"/>
          <w:vertAlign w:val="superscript"/>
        </w:rPr>
        <w:t>Ης</w:t>
      </w:r>
      <w:r>
        <w:rPr>
          <w:rStyle w:val="FontStyle15"/>
          <w:rFonts w:cs="Arial" w:ascii="Arial" w:hAnsi="Arial"/>
        </w:rPr>
        <w:t xml:space="preserve"> ΓΕΝ»</w:t>
      </w:r>
    </w:p>
    <w:p>
      <w:pPr>
        <w:pStyle w:val="Style31"/>
        <w:widowControl/>
        <w:spacing w:lineRule="auto" w:line="276"/>
        <w:rPr>
          <w:rStyle w:val="FontStyle15"/>
          <w:rFonts w:ascii="Arial" w:hAnsi="Arial" w:cs="Arial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0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100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31"/>
        <w:widowControl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widowControl/>
        <w:spacing w:lineRule="auto" w:line="276" w:before="150" w:after="0"/>
        <w:rPr/>
      </w:pPr>
      <w:r>
        <w:rPr>
          <w:rStyle w:val="FontStyle16"/>
          <w:rFonts w:cs="Arial" w:ascii="Arial" w:hAnsi="Arial"/>
        </w:rPr>
        <w:t>1. ΓΕΝΙΚΑ ΔΕΔΟΜΕΝΑ</w:t>
      </w:r>
    </w:p>
    <w:p>
      <w:pPr>
        <w:pStyle w:val="Style41"/>
        <w:widowControl/>
        <w:spacing w:lineRule="auto" w:line="276"/>
        <w:rPr>
          <w:rStyle w:val="FontStyle16"/>
          <w:rFonts w:ascii="Arial" w:hAnsi="Arial" w:cs="Arial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41"/>
        <w:widowControl/>
        <w:spacing w:lineRule="auto" w:line="276" w:before="120" w:after="0"/>
        <w:rPr/>
      </w:pPr>
      <w:r>
        <w:rPr>
          <w:rStyle w:val="FontStyle17"/>
          <w:rFonts w:cs="Arial" w:ascii="Arial" w:hAnsi="Arial"/>
          <w:sz w:val="22"/>
          <w:szCs w:val="22"/>
        </w:rPr>
        <w:t>Ο προϋπολογισμός, για την πλήρη και έντεχνη εκτέλεση της λειτουργίας του συστήματος ανακύκλωσης  ( μπλε  κάδων )  1ης Γ.Ε. Ν. Αιτωλοακαρνανίας , σύμφωνα με τα απαιτούμενα από τα τεύχη δημοπράτησης του έργου, περιλαμβάνει τα ακόλουθα στοιχεία κόστους:</w:t>
      </w:r>
    </w:p>
    <w:p>
      <w:pPr>
        <w:pStyle w:val="Style8"/>
        <w:widowControl/>
        <w:numPr>
          <w:ilvl w:val="0"/>
          <w:numId w:val="2"/>
        </w:numPr>
        <w:tabs>
          <w:tab w:val="clear" w:pos="720"/>
          <w:tab w:val="left" w:pos="1680" w:leader="none"/>
        </w:tabs>
        <w:spacing w:lineRule="auto" w:line="276"/>
        <w:rPr>
          <w:rStyle w:val="FontStyle17"/>
          <w:rFonts w:ascii="Arial" w:hAnsi="Arial" w:cs="Arial"/>
          <w:sz w:val="22"/>
          <w:szCs w:val="22"/>
        </w:rPr>
      </w:pPr>
      <w:r>
        <w:rPr>
          <w:rStyle w:val="FontStyle17"/>
          <w:rFonts w:cs="Arial" w:ascii="Arial" w:hAnsi="Arial"/>
          <w:sz w:val="22"/>
          <w:szCs w:val="22"/>
        </w:rPr>
        <w:t>Προσωπικό</w:t>
      </w:r>
    </w:p>
    <w:p>
      <w:pPr>
        <w:pStyle w:val="Style8"/>
        <w:widowControl/>
        <w:numPr>
          <w:ilvl w:val="0"/>
          <w:numId w:val="2"/>
        </w:numPr>
        <w:tabs>
          <w:tab w:val="clear" w:pos="720"/>
          <w:tab w:val="left" w:pos="1680" w:leader="none"/>
        </w:tabs>
        <w:spacing w:lineRule="auto" w:line="276"/>
        <w:rPr>
          <w:rStyle w:val="FontStyle17"/>
          <w:rFonts w:ascii="Arial" w:hAnsi="Arial" w:cs="Arial"/>
          <w:sz w:val="22"/>
          <w:szCs w:val="22"/>
        </w:rPr>
      </w:pPr>
      <w:r>
        <w:rPr>
          <w:rStyle w:val="FontStyle17"/>
          <w:rFonts w:cs="Arial" w:ascii="Arial" w:hAnsi="Arial"/>
          <w:sz w:val="22"/>
          <w:szCs w:val="22"/>
        </w:rPr>
        <w:t>Δαπάνη Οργάνωσης –</w:t>
      </w:r>
    </w:p>
    <w:p>
      <w:pPr>
        <w:pStyle w:val="Style8"/>
        <w:widowControl/>
        <w:numPr>
          <w:ilvl w:val="0"/>
          <w:numId w:val="2"/>
        </w:numPr>
        <w:tabs>
          <w:tab w:val="clear" w:pos="720"/>
          <w:tab w:val="left" w:pos="1680" w:leader="none"/>
        </w:tabs>
        <w:spacing w:lineRule="auto" w:line="276"/>
        <w:rPr/>
      </w:pPr>
      <w:r>
        <w:rPr>
          <w:rStyle w:val="FontStyle17"/>
          <w:rFonts w:cs="Arial" w:ascii="Arial" w:hAnsi="Arial"/>
          <w:sz w:val="22"/>
          <w:szCs w:val="22"/>
        </w:rPr>
        <w:t xml:space="preserve">Δαπάνη Παρακολούθησης  συστήματος ανακύκλωσης συσκευών </w:t>
      </w:r>
    </w:p>
    <w:p>
      <w:pPr>
        <w:pStyle w:val="Style8"/>
        <w:widowControl/>
        <w:numPr>
          <w:ilvl w:val="0"/>
          <w:numId w:val="2"/>
        </w:numPr>
        <w:tabs>
          <w:tab w:val="clear" w:pos="720"/>
          <w:tab w:val="left" w:pos="1680" w:leader="none"/>
        </w:tabs>
        <w:spacing w:lineRule="auto" w:line="276"/>
        <w:rPr>
          <w:rStyle w:val="FontStyle17"/>
          <w:rFonts w:ascii="Arial" w:hAnsi="Arial" w:cs="Arial"/>
          <w:sz w:val="22"/>
          <w:szCs w:val="22"/>
        </w:rPr>
      </w:pPr>
      <w:r>
        <w:rPr>
          <w:rStyle w:val="FontStyle17"/>
          <w:rFonts w:cs="Arial" w:ascii="Arial" w:hAnsi="Arial"/>
          <w:sz w:val="22"/>
          <w:szCs w:val="22"/>
        </w:rPr>
        <w:t xml:space="preserve">Δαπάνη Περιβαλλοντικής  παρακολούθησης </w:t>
      </w:r>
    </w:p>
    <w:p>
      <w:pPr>
        <w:pStyle w:val="Style8"/>
        <w:widowControl/>
        <w:numPr>
          <w:ilvl w:val="0"/>
          <w:numId w:val="2"/>
        </w:numPr>
        <w:tabs>
          <w:tab w:val="clear" w:pos="720"/>
          <w:tab w:val="left" w:pos="1680" w:leader="none"/>
        </w:tabs>
        <w:spacing w:lineRule="auto" w:line="276"/>
        <w:rPr>
          <w:rStyle w:val="FontStyle17"/>
          <w:rFonts w:ascii="Arial" w:hAnsi="Arial" w:cs="Arial"/>
          <w:sz w:val="22"/>
          <w:szCs w:val="22"/>
        </w:rPr>
      </w:pPr>
      <w:r>
        <w:rPr>
          <w:rStyle w:val="FontStyle17"/>
          <w:rFonts w:cs="Arial" w:ascii="Arial" w:hAnsi="Arial"/>
          <w:sz w:val="22"/>
          <w:szCs w:val="22"/>
        </w:rPr>
        <w:t xml:space="preserve">Δαπάνη  προσωρινής αποθήκευσης και μεταφόρτωσης. </w:t>
      </w:r>
    </w:p>
    <w:p>
      <w:pPr>
        <w:pStyle w:val="Style8"/>
        <w:widowControl/>
        <w:numPr>
          <w:ilvl w:val="0"/>
          <w:numId w:val="2"/>
        </w:numPr>
        <w:tabs>
          <w:tab w:val="clear" w:pos="720"/>
          <w:tab w:val="left" w:pos="1680" w:leader="none"/>
        </w:tabs>
        <w:spacing w:lineRule="auto" w:line="276"/>
        <w:rPr/>
      </w:pPr>
      <w:r>
        <w:rPr>
          <w:rStyle w:val="FontStyle17"/>
          <w:rFonts w:cs="Arial" w:ascii="Arial" w:hAnsi="Arial"/>
          <w:sz w:val="22"/>
          <w:szCs w:val="22"/>
        </w:rPr>
        <w:t>Δαπάνη  μεταφοράς ΚΔΑΥ  Πάτρας.</w:t>
      </w:r>
    </w:p>
    <w:p>
      <w:pPr>
        <w:pStyle w:val="Style41"/>
        <w:widowControl/>
        <w:spacing w:lineRule="auto" w:line="276" w:before="180" w:after="0"/>
        <w:rPr/>
      </w:pPr>
      <w:r>
        <w:rPr/>
        <w:t>Κατά τον υπολογισμό των παραπάνω στοιχείων κόστους λαμβάνονται υπόψη τα ακόλουθα δεδομένα: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5"/>
        <w:gridCol w:w="2355"/>
        <w:gridCol w:w="4230"/>
      </w:tblGrid>
      <w:tr>
        <w:trPr/>
        <w:tc>
          <w:tcPr>
            <w:tcW w:w="9825" w:type="dxa"/>
            <w:tcBorders/>
          </w:tcPr>
          <w:p>
            <w:pPr>
              <w:pStyle w:val="Style6"/>
              <w:widowControl/>
              <w:snapToGrid w:val="false"/>
              <w:spacing w:lineRule="auto" w:line="276"/>
              <w:rPr>
                <w:rStyle w:val="FontStyle17"/>
                <w:rFonts w:ascii="Arial" w:hAnsi="Arial" w:cs="Arial"/>
                <w:position w:val="-1"/>
                <w:sz w:val="22"/>
                <w:szCs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Style6"/>
              <w:widowControl/>
              <w:spacing w:lineRule="auto" w:line="276"/>
              <w:rPr>
                <w:rStyle w:val="FontStyle17"/>
                <w:rFonts w:ascii="Arial" w:hAnsi="Arial" w:cs="Arial"/>
                <w:position w:val="-1"/>
                <w:sz w:val="22"/>
                <w:szCs w:val="22"/>
              </w:rPr>
            </w:pPr>
            <w:r>
              <w:rPr>
                <w:rStyle w:val="FontStyle17"/>
                <w:rFonts w:cs="Arial" w:ascii="Arial" w:hAnsi="Arial"/>
                <w:position w:val="-2"/>
                <w:sz w:val="22"/>
                <w:szCs w:val="22"/>
              </w:rPr>
              <w:t>Μέση ετήσια συλλογή  ανακυκλώσιμων υλικών (μπλε κάδοι)                                        1.300    τόνοι/έτος</w:t>
            </w:r>
          </w:p>
        </w:tc>
        <w:tc>
          <w:tcPr>
            <w:tcW w:w="2355" w:type="dxa"/>
            <w:tcBorders/>
          </w:tcPr>
          <w:p>
            <w:pPr>
              <w:pStyle w:val="Style6"/>
              <w:widowControl/>
              <w:spacing w:lineRule="auto" w:line="276"/>
              <w:ind w:right="165" w:hanging="0"/>
              <w:jc w:val="right"/>
              <w:rPr/>
            </w:pPr>
            <w:r>
              <w:rPr>
                <w:rStyle w:val="FontStyle17"/>
                <w:rFonts w:cs="Arial" w:ascii="Arial" w:hAnsi="Arial"/>
                <w:position w:val="-12"/>
                <w:sz w:val="22"/>
                <w:szCs w:val="22"/>
              </w:rPr>
              <w:t>32.017</w:t>
            </w:r>
          </w:p>
        </w:tc>
        <w:tc>
          <w:tcPr>
            <w:tcW w:w="4230" w:type="dxa"/>
            <w:tcBorders/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22"/>
                <w:rFonts w:cs="Arial" w:ascii="Arial" w:hAnsi="Arial"/>
                <w:spacing w:val="60"/>
                <w:position w:val="-12"/>
                <w:sz w:val="22"/>
                <w:szCs w:val="22"/>
              </w:rPr>
              <w:t>ϊη/γ</w:t>
            </w:r>
          </w:p>
        </w:tc>
      </w:tr>
      <w:tr>
        <w:trPr/>
        <w:tc>
          <w:tcPr>
            <w:tcW w:w="9825" w:type="dxa"/>
            <w:tcBorders/>
          </w:tcPr>
          <w:p>
            <w:pPr>
              <w:pStyle w:val="Style6"/>
              <w:widowControl/>
              <w:spacing w:lineRule="auto" w:line="276"/>
              <w:rPr>
                <w:rStyle w:val="FontStyle17"/>
                <w:rFonts w:ascii="Arial" w:hAnsi="Arial" w:cs="Arial"/>
                <w:position w:val="-1"/>
                <w:sz w:val="22"/>
                <w:szCs w:val="22"/>
              </w:rPr>
            </w:pPr>
            <w:r>
              <w:rPr>
                <w:rStyle w:val="FontStyle17"/>
                <w:rFonts w:cs="Arial" w:ascii="Arial" w:hAnsi="Arial"/>
                <w:position w:val="-2"/>
                <w:sz w:val="22"/>
                <w:szCs w:val="22"/>
              </w:rPr>
              <w:t xml:space="preserve">Συχνότητα ημερήσιων  δρομολογίων αποκομιδής                                                           2 δρομολόγια/ημέρα                                                      </w:t>
            </w:r>
          </w:p>
        </w:tc>
        <w:tc>
          <w:tcPr>
            <w:tcW w:w="2355" w:type="dxa"/>
            <w:tcBorders/>
          </w:tcPr>
          <w:p>
            <w:pPr>
              <w:pStyle w:val="Style6"/>
              <w:widowControl/>
              <w:spacing w:lineRule="auto" w:line="276"/>
              <w:ind w:right="165" w:hanging="0"/>
              <w:jc w:val="right"/>
              <w:rPr/>
            </w:pPr>
            <w:r>
              <w:rPr>
                <w:rStyle w:val="FontStyle17"/>
                <w:rFonts w:cs="Arial" w:ascii="Arial" w:hAnsi="Arial"/>
                <w:position w:val="-14"/>
                <w:sz w:val="22"/>
                <w:szCs w:val="22"/>
              </w:rPr>
              <w:t>160.084</w:t>
            </w:r>
          </w:p>
        </w:tc>
        <w:tc>
          <w:tcPr>
            <w:tcW w:w="4230" w:type="dxa"/>
            <w:tcBorders/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22"/>
                <w:rFonts w:cs="Arial" w:ascii="Arial" w:hAnsi="Arial"/>
                <w:position w:val="-8"/>
                <w:sz w:val="22"/>
                <w:szCs w:val="22"/>
              </w:rPr>
              <w:t>(η</w:t>
            </w:r>
          </w:p>
        </w:tc>
      </w:tr>
      <w:tr>
        <w:trPr/>
        <w:tc>
          <w:tcPr>
            <w:tcW w:w="9825" w:type="dxa"/>
            <w:tcBorders/>
          </w:tcPr>
          <w:p>
            <w:pPr>
              <w:pStyle w:val="Style6"/>
              <w:widowControl/>
              <w:spacing w:lineRule="auto" w:line="276"/>
              <w:rPr/>
            </w:pPr>
            <w:r>
              <w:rPr>
                <w:rStyle w:val="FontStyle17"/>
                <w:rFonts w:cs="Arial" w:ascii="Arial" w:hAnsi="Arial"/>
                <w:position w:val="-2"/>
                <w:sz w:val="22"/>
                <w:szCs w:val="22"/>
              </w:rPr>
              <w:t xml:space="preserve">Μεταφορά στο ΚΔΑΥ  Πάτρας                                                                                            2 δρομολόγια/ημέρα </w:t>
            </w:r>
          </w:p>
          <w:p>
            <w:pPr>
              <w:pStyle w:val="Style6"/>
              <w:widowControl/>
              <w:spacing w:lineRule="auto" w:line="276"/>
              <w:rPr>
                <w:rStyle w:val="FontStyle17"/>
                <w:rFonts w:ascii="Arial" w:hAnsi="Arial" w:cs="Arial"/>
                <w:position w:val="-1"/>
                <w:sz w:val="22"/>
                <w:szCs w:val="22"/>
              </w:rPr>
            </w:pPr>
            <w:r>
              <w:rPr>
                <w:rStyle w:val="FontStyle17"/>
                <w:rFonts w:cs="Arial" w:ascii="Arial" w:hAnsi="Arial"/>
                <w:position w:val="-2"/>
                <w:sz w:val="22"/>
                <w:szCs w:val="22"/>
              </w:rPr>
              <w:t xml:space="preserve">-  σε  περίπτωση   μεταφόρτωσης  -                                                                                   2 δρομολόγια/εβδομάδα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5" w:type="dxa"/>
            <w:tcBorders/>
          </w:tcPr>
          <w:p>
            <w:pPr>
              <w:pStyle w:val="Style10"/>
              <w:widowControl/>
              <w:spacing w:lineRule="auto" w:line="276"/>
              <w:ind w:left="690" w:hanging="0"/>
              <w:rPr/>
            </w:pPr>
            <w:r>
              <w:rPr>
                <w:rStyle w:val="FontStyle18"/>
                <w:rFonts w:cs="Arial" w:ascii="Arial" w:hAnsi="Arial"/>
                <w:position w:val="-4"/>
                <w:sz w:val="22"/>
                <w:szCs w:val="22"/>
              </w:rPr>
              <w:t>-</w:t>
            </w:r>
          </w:p>
        </w:tc>
        <w:tc>
          <w:tcPr>
            <w:tcW w:w="4230" w:type="dxa"/>
            <w:tcBorders/>
          </w:tcPr>
          <w:p>
            <w:pPr>
              <w:pStyle w:val="Style7"/>
              <w:widowControl/>
              <w:snapToGrid w:val="false"/>
              <w:spacing w:lineRule="auto" w:line="276"/>
              <w:rPr>
                <w:rStyle w:val="FontStyle18"/>
                <w:rFonts w:ascii="Arial" w:hAnsi="Arial" w:cs="Arial"/>
                <w:position w:val="-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25" w:type="dxa"/>
            <w:tcBorders/>
          </w:tcPr>
          <w:p>
            <w:pPr>
              <w:pStyle w:val="Style6"/>
              <w:widowControl/>
              <w:spacing w:lineRule="auto" w:line="276"/>
              <w:rPr>
                <w:rStyle w:val="FontStyle17"/>
                <w:rFonts w:ascii="Arial" w:hAnsi="Arial" w:cs="Arial"/>
                <w:sz w:val="22"/>
                <w:szCs w:val="22"/>
              </w:rPr>
            </w:pPr>
            <w:r>
              <w:rPr>
                <w:rStyle w:val="FontStyle17"/>
                <w:rFonts w:cs="Arial" w:ascii="Arial" w:hAnsi="Arial"/>
                <w:sz w:val="22"/>
                <w:szCs w:val="22"/>
              </w:rPr>
              <w:t>Σύνολο κάδων ημερήσια αποκομιδής τουλάχιστον                                                         300 κάδοι/ημέρα</w:t>
            </w:r>
          </w:p>
        </w:tc>
        <w:tc>
          <w:tcPr>
            <w:tcW w:w="2355" w:type="dxa"/>
            <w:tcBorders/>
          </w:tcPr>
          <w:p>
            <w:pPr>
              <w:pStyle w:val="Style6"/>
              <w:widowControl/>
              <w:spacing w:lineRule="auto" w:line="276"/>
              <w:ind w:right="165" w:hanging="0"/>
              <w:jc w:val="right"/>
              <w:rPr/>
            </w:pPr>
            <w:r>
              <w:rPr>
                <w:rStyle w:val="FontStyle17"/>
                <w:rFonts w:cs="Arial" w:ascii="Arial" w:hAnsi="Arial"/>
                <w:position w:val="-14"/>
                <w:sz w:val="22"/>
                <w:szCs w:val="22"/>
              </w:rPr>
              <w:t>155.370</w:t>
            </w:r>
          </w:p>
        </w:tc>
        <w:tc>
          <w:tcPr>
            <w:tcW w:w="4230" w:type="dxa"/>
            <w:tcBorders/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22"/>
                <w:rFonts w:cs="Arial" w:ascii="Arial" w:hAnsi="Arial"/>
                <w:sz w:val="22"/>
                <w:szCs w:val="22"/>
              </w:rPr>
              <w:t>ίη απορριμμάτων</w:t>
            </w:r>
          </w:p>
        </w:tc>
      </w:tr>
      <w:tr>
        <w:trPr/>
        <w:tc>
          <w:tcPr>
            <w:tcW w:w="9825" w:type="dxa"/>
            <w:tcBorders/>
          </w:tcPr>
          <w:p>
            <w:pPr>
              <w:pStyle w:val="Style6"/>
              <w:widowControl/>
              <w:snapToGrid w:val="false"/>
              <w:spacing w:lineRule="auto" w:line="276"/>
              <w:rPr>
                <w:rStyle w:val="FontStyle17"/>
                <w:rFonts w:ascii="Arial" w:hAnsi="Arial" w:cs="Arial"/>
                <w:position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Style6"/>
              <w:widowControl/>
              <w:spacing w:lineRule="auto" w:line="276"/>
              <w:ind w:right="165" w:hanging="0"/>
              <w:jc w:val="right"/>
              <w:rPr/>
            </w:pPr>
            <w:r>
              <w:rPr>
                <w:rStyle w:val="FontStyle17"/>
                <w:rFonts w:cs="Arial" w:ascii="Arial" w:hAnsi="Arial"/>
                <w:sz w:val="22"/>
                <w:szCs w:val="22"/>
              </w:rPr>
              <w:t>0,65</w:t>
            </w:r>
          </w:p>
        </w:tc>
        <w:tc>
          <w:tcPr>
            <w:tcW w:w="4230" w:type="dxa"/>
            <w:tcBorders/>
          </w:tcPr>
          <w:p>
            <w:pPr>
              <w:pStyle w:val="Style9"/>
              <w:widowControl/>
              <w:spacing w:lineRule="auto" w:line="276"/>
              <w:rPr/>
            </w:pPr>
            <w:r>
              <w:rPr>
                <w:rStyle w:val="FontStyle20"/>
                <w:rFonts w:cs="Arial" w:ascii="Arial" w:hAnsi="Arial"/>
                <w:position w:val="-4"/>
                <w:sz w:val="22"/>
                <w:szCs w:val="22"/>
              </w:rPr>
              <w:t>ύΊ</w:t>
            </w:r>
            <w:r>
              <w:rPr>
                <w:rStyle w:val="FontStyle19"/>
                <w:rFonts w:cs="Arial" w:ascii="Arial" w:hAnsi="Arial"/>
                <w:position w:val="-4"/>
                <w:sz w:val="22"/>
                <w:szCs w:val="22"/>
              </w:rPr>
              <w:t>/ΓΠ3</w:t>
            </w:r>
          </w:p>
        </w:tc>
      </w:tr>
      <w:tr>
        <w:trPr/>
        <w:tc>
          <w:tcPr>
            <w:tcW w:w="9825" w:type="dxa"/>
            <w:tcBorders/>
          </w:tcPr>
          <w:p>
            <w:pPr>
              <w:pStyle w:val="Style6"/>
              <w:widowControl/>
              <w:snapToGrid w:val="false"/>
              <w:spacing w:lineRule="auto" w:line="276"/>
              <w:rPr>
                <w:rStyle w:val="FontStyle17"/>
                <w:rFonts w:ascii="Arial" w:hAnsi="Arial" w:cs="Arial"/>
                <w:position w:val="-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Style6"/>
              <w:widowControl/>
              <w:spacing w:lineRule="auto" w:line="276"/>
              <w:ind w:right="150" w:hanging="0"/>
              <w:jc w:val="right"/>
              <w:rPr/>
            </w:pPr>
            <w:r>
              <w:rPr>
                <w:rStyle w:val="FontStyle17"/>
                <w:rFonts w:cs="Arial" w:ascii="Arial" w:hAnsi="Arial"/>
                <w:spacing w:val="10"/>
                <w:position w:val="-14"/>
                <w:sz w:val="22"/>
                <w:szCs w:val="22"/>
              </w:rPr>
              <w:t>20</w:t>
            </w:r>
          </w:p>
        </w:tc>
        <w:tc>
          <w:tcPr>
            <w:tcW w:w="4230" w:type="dxa"/>
            <w:tcBorders/>
          </w:tcPr>
          <w:p>
            <w:pPr>
              <w:pStyle w:val="Style111"/>
              <w:widowControl/>
              <w:spacing w:lineRule="auto" w:line="276"/>
              <w:ind w:left="210" w:hanging="0"/>
              <w:rPr/>
            </w:pPr>
            <w:r>
              <w:rPr>
                <w:rStyle w:val="FontStyle21"/>
                <w:rFonts w:cs="Arial" w:ascii="Arial" w:hAnsi="Arial"/>
                <w:position w:val="-13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9825" w:type="dxa"/>
            <w:tcBorders/>
          </w:tcPr>
          <w:p>
            <w:pPr>
              <w:pStyle w:val="Style6"/>
              <w:widowControl/>
              <w:spacing w:lineRule="auto" w:line="276"/>
              <w:rPr/>
            </w:pPr>
            <w:r>
              <w:rPr>
                <w:rStyle w:val="FontStyle17"/>
                <w:rFonts w:cs="Arial" w:ascii="Arial" w:hAnsi="Arial"/>
                <w:position w:val="-2"/>
                <w:sz w:val="22"/>
                <w:szCs w:val="22"/>
              </w:rPr>
              <w:t xml:space="preserve">Χρόνος λειτουργίας                                                                                           </w:t>
            </w:r>
            <w:r>
              <w:rPr>
                <w:rStyle w:val="FontStyle17"/>
                <w:rFonts w:cs="Arial" w:ascii="Arial" w:hAnsi="Arial"/>
                <w:position w:val="-2"/>
                <w:sz w:val="22"/>
                <w:szCs w:val="22"/>
                <w:lang w:val="en-US"/>
              </w:rPr>
              <w:t>6</w:t>
            </w:r>
            <w:r>
              <w:rPr>
                <w:rStyle w:val="FontStyle17"/>
                <w:rFonts w:cs="Arial" w:ascii="Arial" w:hAnsi="Arial"/>
                <w:position w:val="-2"/>
                <w:sz w:val="22"/>
                <w:szCs w:val="22"/>
              </w:rPr>
              <w:t xml:space="preserve">   Ημέρες/εβδομάδα</w:t>
            </w:r>
          </w:p>
          <w:p>
            <w:pPr>
              <w:pStyle w:val="Style6"/>
              <w:widowControl/>
              <w:spacing w:lineRule="auto" w:line="276"/>
              <w:rPr/>
            </w:pPr>
            <w:r>
              <w:rPr>
                <w:rStyle w:val="FontStyle17"/>
                <w:rFonts w:eastAsia="Arial" w:cs="Arial" w:ascii="Arial" w:hAnsi="Arial"/>
                <w:position w:val="-2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2355" w:type="dxa"/>
            <w:tcBorders/>
          </w:tcPr>
          <w:p>
            <w:pPr>
              <w:pStyle w:val="Style6"/>
              <w:widowControl/>
              <w:spacing w:lineRule="auto" w:line="276"/>
              <w:ind w:right="150" w:hanging="0"/>
              <w:jc w:val="right"/>
              <w:rPr/>
            </w:pPr>
            <w:r>
              <w:rPr>
                <w:rStyle w:val="FontStyle17"/>
                <w:rFonts w:cs="Arial" w:ascii="Arial" w:hAnsi="Arial"/>
                <w:position w:val="-14"/>
                <w:sz w:val="22"/>
                <w:szCs w:val="22"/>
              </w:rPr>
              <w:t>6</w:t>
            </w:r>
          </w:p>
        </w:tc>
        <w:tc>
          <w:tcPr>
            <w:tcW w:w="4230" w:type="dxa"/>
            <w:tcBorders/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22"/>
                <w:rFonts w:cs="Arial" w:ascii="Arial" w:hAnsi="Arial"/>
                <w:position w:val="-2"/>
                <w:sz w:val="22"/>
                <w:szCs w:val="22"/>
              </w:rPr>
              <w:t>Ημέρες/ εβδομάδα</w:t>
            </w:r>
          </w:p>
        </w:tc>
      </w:tr>
      <w:tr>
        <w:trPr/>
        <w:tc>
          <w:tcPr>
            <w:tcW w:w="9825" w:type="dxa"/>
            <w:tcBorders/>
          </w:tcPr>
          <w:p>
            <w:pPr>
              <w:pStyle w:val="Style7"/>
              <w:widowControl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Ώρες/ημέρα</w:t>
            </w:r>
          </w:p>
        </w:tc>
        <w:tc>
          <w:tcPr>
            <w:tcW w:w="2355" w:type="dxa"/>
            <w:tcBorders/>
          </w:tcPr>
          <w:p>
            <w:pPr>
              <w:pStyle w:val="Style6"/>
              <w:widowControl/>
              <w:spacing w:lineRule="auto" w:line="276"/>
              <w:ind w:right="165" w:hanging="0"/>
              <w:jc w:val="right"/>
              <w:rPr/>
            </w:pPr>
            <w:r>
              <w:rPr>
                <w:rStyle w:val="FontStyle17"/>
                <w:rFonts w:cs="Arial" w:ascii="Arial" w:hAnsi="Arial"/>
                <w:position w:val="-12"/>
                <w:sz w:val="22"/>
                <w:szCs w:val="22"/>
              </w:rPr>
              <w:t>312</w:t>
            </w:r>
          </w:p>
        </w:tc>
        <w:tc>
          <w:tcPr>
            <w:tcW w:w="4230" w:type="dxa"/>
            <w:tcBorders/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22"/>
                <w:rFonts w:cs="Arial" w:ascii="Arial" w:hAnsi="Arial"/>
                <w:sz w:val="22"/>
                <w:szCs w:val="22"/>
              </w:rPr>
              <w:t>Ημέρες/ έτος</w:t>
            </w:r>
          </w:p>
        </w:tc>
      </w:tr>
      <w:tr>
        <w:trPr/>
        <w:tc>
          <w:tcPr>
            <w:tcW w:w="9825" w:type="dxa"/>
            <w:tcBorders/>
          </w:tcPr>
          <w:p>
            <w:pPr>
              <w:pStyle w:val="Style7"/>
              <w:widowControl/>
              <w:snapToGrid w:val="false"/>
              <w:spacing w:lineRule="auto" w:line="276"/>
              <w:rPr>
                <w:rStyle w:val="FontStyle22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Style6"/>
              <w:widowControl/>
              <w:spacing w:lineRule="auto" w:line="276"/>
              <w:ind w:right="150" w:hanging="0"/>
              <w:jc w:val="right"/>
              <w:rPr/>
            </w:pPr>
            <w:r>
              <w:rPr>
                <w:rStyle w:val="FontStyle17"/>
                <w:rFonts w:cs="Arial" w:ascii="Arial" w:hAnsi="Arial"/>
                <w:position w:val="-14"/>
                <w:sz w:val="22"/>
                <w:szCs w:val="22"/>
              </w:rPr>
              <w:t>8</w:t>
            </w:r>
          </w:p>
        </w:tc>
        <w:tc>
          <w:tcPr>
            <w:tcW w:w="4230" w:type="dxa"/>
            <w:tcBorders/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22"/>
                <w:rFonts w:cs="Arial" w:ascii="Arial" w:hAnsi="Arial"/>
                <w:position w:val="-2"/>
                <w:sz w:val="22"/>
                <w:szCs w:val="22"/>
              </w:rPr>
              <w:t>Ώρες/ημέρα</w:t>
            </w:r>
          </w:p>
        </w:tc>
      </w:tr>
    </w:tbl>
    <w:p>
      <w:pPr>
        <w:pStyle w:val="Normal"/>
        <w:spacing w:lineRule="auto" w:line="276"/>
        <w:rPr/>
      </w:pPr>
      <w:r>
        <w:rPr>
          <w:rStyle w:val="FontStyle22"/>
          <w:rFonts w:cs="Arial"/>
          <w:position w:val="-2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507605" cy="4455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7440" cy="4455000"/>
                          <a:chOff x="0" y="0"/>
                          <a:chExt cx="7507440" cy="445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81320" y="0"/>
                            <a:ext cx="7026120" cy="445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4880" y="3357360"/>
                            <a:ext cx="2026800" cy="492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620280"/>
                            <a:ext cx="185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α/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620280"/>
                            <a:ext cx="541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Περιγραφ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620280"/>
                            <a:ext cx="422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Αριθμό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769680"/>
                            <a:ext cx="374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ατόμω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240" y="620280"/>
                            <a:ext cx="437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Μονάδ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769680"/>
                            <a:ext cx="353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χρόνο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0" y="819720"/>
                            <a:ext cx="405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Χρόνος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975960"/>
                            <a:ext cx="52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975960"/>
                            <a:ext cx="11797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Οδηγός απορριμματοφόρο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920" y="1104120"/>
                            <a:ext cx="52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1104120"/>
                            <a:ext cx="2113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ώρε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1760" y="1104120"/>
                            <a:ext cx="232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,4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374840"/>
                            <a:ext cx="52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1374840"/>
                            <a:ext cx="12866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Εργάτης γενικών  καθηκόντων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920" y="1617480"/>
                            <a:ext cx="52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1617480"/>
                            <a:ext cx="2113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ώρε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1760" y="1617480"/>
                            <a:ext cx="232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,4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009880"/>
                            <a:ext cx="52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2009880"/>
                            <a:ext cx="3138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l-GR" w:bidi="ar-SA"/>
                                </w:rPr>
                                <w:t xml:space="preserve">Υπευθυνος  Λειτουργίας  συστηματος διαχείρισης μη επικίνδυνων στερεών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2152080"/>
                            <a:ext cx="1150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αποβλήτων  -Ανακύκλωση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920" y="2180520"/>
                            <a:ext cx="52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7400" y="2180520"/>
                            <a:ext cx="2559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μήνα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6560" y="2180520"/>
                            <a:ext cx="104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2494440"/>
                            <a:ext cx="31914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l-GR" w:bidi="ar-SA"/>
                                </w:rPr>
                                <w:t xml:space="preserve">Η δαπάνη  του  προσωπικού    εκτιμάται , έχοντας    υπόψη το Ν. 4093/201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2636640"/>
                            <a:ext cx="3035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l-GR" w:bidi="ar-SA"/>
                                </w:rPr>
                                <w:t xml:space="preserve">που ορίζει τα όρια των  κατωτατων  μισθών , μέχρι τη λήξη της περιόδο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2779560"/>
                            <a:ext cx="32072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l-GR" w:bidi="ar-SA"/>
                                </w:rPr>
                                <w:t xml:space="preserve">οικονομικής προσαρμογής που προβλέπουν τα μνημόνια που προσαρτώντα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2921760"/>
                            <a:ext cx="33242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l-GR" w:bidi="ar-SA"/>
                                </w:rPr>
                                <w:t xml:space="preserve">στο Ν.4046/2012 (Α'28) και οι επακόλουθες τροποποιήσεις αυτών, μαζί   με  τα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064680"/>
                            <a:ext cx="3124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l-GR" w:bidi="ar-SA"/>
                                </w:rPr>
                                <w:t xml:space="preserve">στοιχεία  δαπάνης προσωπικού  λειτουργίας   που προκύπτουν  απο  τους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3206880"/>
                            <a:ext cx="16243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πίνακες  προσωπικου     μέχρι  σήμερ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1040"/>
                            <a:ext cx="2137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640" y="3371040"/>
                            <a:ext cx="6631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κατά  αποκοπή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720" y="3371040"/>
                            <a:ext cx="4132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7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el-G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720" y="3570480"/>
                            <a:ext cx="4132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7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el-G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4140720"/>
                            <a:ext cx="522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4140720"/>
                            <a:ext cx="3996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l-GR" w:bidi="ar-SA"/>
                                </w:rPr>
                                <w:t>Για α/α  1 έως 2, θεωρείται 6ήμερη λειτουργία, 7 ωρες την ημέρα για ολη τη διάρκεια του έτου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5640" y="3570480"/>
                            <a:ext cx="965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7360" y="3371040"/>
                            <a:ext cx="1081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ΓΕΝΙΚΟ ΣΥΝΟΛΟ:   €/μήν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20880"/>
                            <a:ext cx="2114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 ΑΝΑΛΥΣΗ ΣΤΟΙΧΕΙΩΝ ΚΟΣΤΟΥ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320760"/>
                            <a:ext cx="20376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2.1 ΠΡΟΣΩΠΙΚΟ ΑΝΑΚΥΚΛΩΣΗ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40" y="0"/>
                            <a:ext cx="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0"/>
                            <a:ext cx="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0"/>
                            <a:ext cx="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0"/>
                            <a:ext cx="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0"/>
                            <a:ext cx="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0"/>
                            <a:ext cx="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840" y="0"/>
                            <a:ext cx="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840" y="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640"/>
                            <a:ext cx="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640"/>
                            <a:ext cx="6840" cy="142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70640"/>
                            <a:ext cx="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70640"/>
                            <a:ext cx="6840" cy="142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170640"/>
                            <a:ext cx="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170640"/>
                            <a:ext cx="7560" cy="142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170640"/>
                            <a:ext cx="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170640"/>
                            <a:ext cx="6840" cy="142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170640"/>
                            <a:ext cx="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170640"/>
                            <a:ext cx="6840" cy="142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70640"/>
                            <a:ext cx="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70640"/>
                            <a:ext cx="7560" cy="142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63680"/>
                            <a:ext cx="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63680"/>
                            <a:ext cx="7560" cy="1494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357360"/>
                            <a:ext cx="4003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357360"/>
                            <a:ext cx="4003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463680"/>
                            <a:ext cx="0" cy="289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463680"/>
                            <a:ext cx="7560" cy="28936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969480"/>
                            <a:ext cx="0" cy="238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969480"/>
                            <a:ext cx="7560" cy="23875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840" y="170640"/>
                            <a:ext cx="0" cy="318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840" y="170640"/>
                            <a:ext cx="6840" cy="3186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556800"/>
                            <a:ext cx="4003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556800"/>
                            <a:ext cx="4003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463680"/>
                            <a:ext cx="0" cy="289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463680"/>
                            <a:ext cx="6840" cy="28936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699360"/>
                            <a:ext cx="4003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699360"/>
                            <a:ext cx="4003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463680"/>
                            <a:ext cx="0" cy="289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463680"/>
                            <a:ext cx="6840" cy="28936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841920"/>
                            <a:ext cx="4003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841920"/>
                            <a:ext cx="4003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3849480"/>
                            <a:ext cx="0" cy="28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3849480"/>
                            <a:ext cx="7560" cy="2851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3849480"/>
                            <a:ext cx="0" cy="28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3849480"/>
                            <a:ext cx="6840" cy="2851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0"/>
                            <a:ext cx="720" cy="427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0"/>
                            <a:ext cx="6840" cy="42836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636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63680"/>
                            <a:ext cx="6840" cy="38203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63680"/>
                            <a:ext cx="720" cy="381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63680"/>
                            <a:ext cx="6840" cy="38203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427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427680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427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42768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3849480"/>
                            <a:ext cx="720" cy="42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3849480"/>
                            <a:ext cx="6840" cy="4345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849480"/>
                            <a:ext cx="720" cy="42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849480"/>
                            <a:ext cx="7560" cy="4345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840" y="3849480"/>
                            <a:ext cx="720" cy="42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840" y="3849480"/>
                            <a:ext cx="6840" cy="4345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360" y="0"/>
                            <a:ext cx="720" cy="427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360" y="0"/>
                            <a:ext cx="6840" cy="42836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3760" y="0"/>
                            <a:ext cx="0" cy="428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3760" y="0"/>
                            <a:ext cx="6840" cy="42836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0"/>
                            <a:ext cx="702612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6380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63800"/>
                            <a:ext cx="702612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0672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06720"/>
                            <a:ext cx="702612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5576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55760"/>
                            <a:ext cx="702612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60588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605880"/>
                            <a:ext cx="702612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6192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61920"/>
                            <a:ext cx="702612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36152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361520"/>
                            <a:ext cx="702612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9958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995840"/>
                            <a:ext cx="702612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48040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480400"/>
                            <a:ext cx="702612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3357360"/>
                            <a:ext cx="84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3357360"/>
                            <a:ext cx="9957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3556800"/>
                            <a:ext cx="84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3556800"/>
                            <a:ext cx="9957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3699360"/>
                            <a:ext cx="84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3699360"/>
                            <a:ext cx="9957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3841920"/>
                            <a:ext cx="84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3841920"/>
                            <a:ext cx="9957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98448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984480"/>
                            <a:ext cx="702612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1270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127040"/>
                            <a:ext cx="702612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26960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269600"/>
                            <a:ext cx="702612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840" y="0"/>
                            <a:ext cx="6840" cy="445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1.15pt;height:350.8pt" coordorigin="0,0" coordsize="11823,7016">
                <v:rect id="shape_0" stroked="f" o:allowincell="f" style="position:absolute;left:758;top:0;width:11064;height:7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69696" stroked="f" o:allowincell="f" style="position:absolute;left:7063;top:5287;width:3191;height:774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8;top:977;width:291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α/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4;top:977;width:852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Περιγραφ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977;width:664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Αριθμό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4;top:1212;width:589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ατόμω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8;top:977;width:687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Μονάδ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2;top:1212;width:555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χρόνο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1291;width:637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Χρόνος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1537;width:8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537;width:1857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Οδηγός απορριμματοφόρο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1739;width:8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5;top:1739;width:33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ώρε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1739;width:366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,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2165;width:8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2165;width:2025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Εργάτης γενικών  καθηκόντων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2547;width:8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5;top:2547;width:33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ώρε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2547;width:366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,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3165;width:8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3165;width:4941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l-GR" w:bidi="ar-SA"/>
                          </w:rPr>
                          <w:t xml:space="preserve">Υπευθυνος  Λειτουργίας  συστηματος διαχείρισης μη επικίνδυνων στερεών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3389;width:1811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αποβλήτων  -Ανακύκλωση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3434;width:8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9;top:3434;width:40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μήνα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3434;width:163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3928;width:5025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l-GR" w:bidi="ar-SA"/>
                          </w:rPr>
                          <w:t xml:space="preserve">Η δαπάνη  του  προσωπικού    εκτιμάται , έχοντας    υπόψη το Ν. 4093/201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4152;width:4779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l-GR" w:bidi="ar-SA"/>
                          </w:rPr>
                          <w:t xml:space="preserve">που ορίζει τα όρια των  κατωτατων  μισθών , μέχρι τη λήξη της περιόδο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4377;width:5050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l-GR" w:bidi="ar-SA"/>
                          </w:rPr>
                          <w:t xml:space="preserve">οικονομικής προσαρμογής που προβλέπουν τα μνημόνια που προσαρτώντα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4601;width:5234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l-GR" w:bidi="ar-SA"/>
                          </w:rPr>
                          <w:t xml:space="preserve">στο Ν.4046/2012 (Α'28) και οι επακόλουθες τροποποιήσεις αυτών, μαζί   με  τα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4826;width:4920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l-GR" w:bidi="ar-SA"/>
                          </w:rPr>
                          <w:t xml:space="preserve">στοιχεία  δαπάνης προσωπικού  λειτουργίας   που προκύπτουν  απο  τους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5050;width:2557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πίνακες  προσωπικου     μέχρι  σήμερ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309;width:3365;height:4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5309;width:1043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κατά  αποκοπή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2;top:5309;width:650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7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el-GR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2;top:5623;width:650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7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el-GR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6521;width:81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4;top:6521;width:629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l-GR" w:bidi="ar-SA"/>
                          </w:rPr>
                          <w:t>Για α/α  1 έως 2, θεωρείται 6ήμερη λειτουργία, 7 ωρες την ημέρα για ολη τη διάρκεια του έτου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5623;width:1520;height:4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5309;width:1702;height:4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ΓΕΝΙΚΟ ΣΥΝΟΛΟ:   €/μήν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33;width:3329;height:4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 ΑΝΑΛΥΣΗ ΣΤΟΙΧΕΙΩΝ ΚΟΣΤΟΥ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505;width:3208;height:4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2.1 ΠΡΟΣΩΠΙΚΟ ΑΝΑΚΥΚΛΩΣ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,0" to="915,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15;top: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632,0" to="1632,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632;top: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63,0" to="7063,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63;top:0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36,0" to="7836,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36;top: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10,0" to="8710,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10;top: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59,0" to="9359,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59;top:0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244,0" to="10244,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244;top: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15,269" to="915,4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15;top:269;width:10;height:22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632,269" to="1632,4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632;top:269;width:10;height:22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63,269" to="7063,4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63;top:269;width:11;height:22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36,269" to="7836,4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36;top:269;width:10;height:22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10,269" to="8710,4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10;top:269;width:10;height:22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59,269" to="9359,49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59;top:269;width:11;height:22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59,730" to="9359,96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59;top:730;width:11;height:23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5287" to="7062,528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5287;width:630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63,730" to="7063,528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63;top:730;width:11;height:4556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59,1527" to="9359,528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59;top:1527;width:11;height:375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244,269" to="10244,528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244;top:269;width:10;height:5017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5601" to="7062,56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5601;width:6304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36,730" to="7836,528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36;top:730;width:10;height:4556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5826" to="7062,582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5826;width:630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10,730" to="8710,528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10;top:730;width:10;height:4556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6050" to="7062,605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6050;width:6304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63,6062" to="7063,6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63;top:6062;width:11;height:44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36,6062" to="7836,6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36;top:6062;width:10;height:44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0" to="758,67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0;width:10;height:674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15,730" to="915,67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15;top:730;width:10;height:601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632,730" to="1632,67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632;top:730;width:10;height:601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63,6735" to="7063,673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63;top:6735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36,6735" to="7836,673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36;top:6735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710,6062" to="8710,67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710;top:6062;width:10;height:68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59,6062" to="9359,67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59;top:6062;width:11;height:68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244,6062" to="10244,67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244;top:6062;width:10;height:68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815,0" to="10815,67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815;top:0;width:10;height:674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1801,0" to="11801,674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1801;top:0;width:10;height:674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0" to="11587,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0;width:1106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258" to="11587,25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258;width:1106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483" to="11587,48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483;width:1106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718" to="11587,71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718;width:11064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954" to="11587,9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954;width:1106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1515" to="11587,15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1515;width:11064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2144" to="11587,214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2144;width:1106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3143" to="11587,314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3143;width:1106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3906" to="11587,39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3906;width:11064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255,5287" to="11587,528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255;top:5287;width:1567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255,5601" to="11587,56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255;top:5601;width:1567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255,5826" to="11587,582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255;top:5826;width:1567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255,6050" to="11587,605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255;top:6050;width:1567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6275" to="11587,627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6275;width:1106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6499" to="11587,649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6499;width:11064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58,6724" to="11587,672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58;top:6724;width:11064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10244;top:0;width:10;height:70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145655" cy="2311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5640" cy="2311560"/>
                          <a:chOff x="0" y="0"/>
                          <a:chExt cx="7145640" cy="231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145640" cy="23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320" y="1327680"/>
                            <a:ext cx="4637520" cy="127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265320"/>
                            <a:ext cx="136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α/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64960"/>
                            <a:ext cx="666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Στοιχεία κόστου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264960"/>
                            <a:ext cx="657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Μηνιαίο κόστος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0" y="385920"/>
                            <a:ext cx="320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(€/μήν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626760"/>
                            <a:ext cx="5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626760"/>
                            <a:ext cx="46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Προσωπικ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3520" y="626760"/>
                            <a:ext cx="396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856440"/>
                            <a:ext cx="5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748080"/>
                            <a:ext cx="2728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Δαπάνη Οργάνωσης – Παρακολούθησης  συστήματος ανακύκλωση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862200"/>
                            <a:ext cx="1859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συσκευών –Περιβαλλοντική  παρακολούθηση 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880" y="748080"/>
                            <a:ext cx="322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787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977400"/>
                            <a:ext cx="5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977400"/>
                            <a:ext cx="503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Γενικά έξοδ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977400"/>
                            <a:ext cx="347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339200"/>
                            <a:ext cx="763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ΓΕΝΙΚΟ ΣΥΝΟΛΟ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240" y="1339200"/>
                            <a:ext cx="4780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.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777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8360"/>
                            <a:ext cx="1750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   ΣΥΝΟΛΙΚΟΣ ΠΡΟΫΠΟΛΟΓΙΣΜΟ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731600"/>
                            <a:ext cx="36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731600"/>
                            <a:ext cx="106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Τ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1731600"/>
                            <a:ext cx="244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γενικ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080" y="1731600"/>
                            <a:ext cx="230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έξοδ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1731600"/>
                            <a:ext cx="424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αποτελού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731600"/>
                            <a:ext cx="340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δαπάνε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1731600"/>
                            <a:ext cx="117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γι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1731600"/>
                            <a:ext cx="85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τ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1731600"/>
                            <a:ext cx="337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διοίκησ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720" y="1731600"/>
                            <a:ext cx="133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το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800" y="1731600"/>
                            <a:ext cx="258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έργου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1731600"/>
                            <a:ext cx="223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όπω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840" y="1731600"/>
                            <a:ext cx="344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γραφικά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1731600"/>
                            <a:ext cx="453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εξοπλισμό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731600"/>
                            <a:ext cx="354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ένδυσης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1731600"/>
                            <a:ext cx="488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επικοινωνία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846080"/>
                            <a:ext cx="546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φαρμακευτικ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1846080"/>
                            <a:ext cx="159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είδ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846080"/>
                            <a:ext cx="3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1846080"/>
                            <a:ext cx="307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δαπάν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846080"/>
                            <a:ext cx="586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μεταφορτωση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1846080"/>
                            <a:ext cx="3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846080"/>
                            <a:ext cx="307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δαπάν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760" y="1846080"/>
                            <a:ext cx="389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διελέυση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1846080"/>
                            <a:ext cx="178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Ρίο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1846080"/>
                            <a:ext cx="378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Αντιρρίο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846080"/>
                            <a:ext cx="3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1846080"/>
                            <a:ext cx="330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πλύσιμ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1846080"/>
                            <a:ext cx="116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7520" y="1846080"/>
                            <a:ext cx="506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απολυμανσ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1846080"/>
                            <a:ext cx="259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καδω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920" y="1846080"/>
                            <a:ext cx="178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δύ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960920"/>
                            <a:ext cx="24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φορέ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960920"/>
                            <a:ext cx="84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τ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1960920"/>
                            <a:ext cx="271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χρόνο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960920"/>
                            <a:ext cx="3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1960920"/>
                            <a:ext cx="482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γρασάρισμ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120" y="1960920"/>
                            <a:ext cx="116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960920"/>
                            <a:ext cx="330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πλυσιμ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1960920"/>
                            <a:ext cx="397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οχημάτω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1960920"/>
                            <a:ext cx="285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σχεδό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960920"/>
                            <a:ext cx="452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καθημεριν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1960920"/>
                            <a:ext cx="3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60920"/>
                            <a:ext cx="28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οφελο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1960920"/>
                            <a:ext cx="429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εργολάβο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1960920"/>
                            <a:ext cx="195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κ.α..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2320" y="1960920"/>
                            <a:ext cx="116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1960920"/>
                            <a:ext cx="439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εκτιμούντα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2075040"/>
                            <a:ext cx="1909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ίσα με το 9,04 % των στοιχείων κόστους α/α 1-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576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0"/>
                            <a:ext cx="576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0"/>
                            <a:ext cx="576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0"/>
                            <a:ext cx="576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0"/>
                            <a:ext cx="576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0"/>
                            <a:ext cx="576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7680"/>
                            <a:ext cx="37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7680"/>
                            <a:ext cx="373320" cy="5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38960"/>
                            <a:ext cx="0" cy="118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38960"/>
                            <a:ext cx="5760" cy="1188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38960"/>
                            <a:ext cx="0" cy="118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38960"/>
                            <a:ext cx="5760" cy="1188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138960"/>
                            <a:ext cx="0" cy="118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138960"/>
                            <a:ext cx="5760" cy="1188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138960"/>
                            <a:ext cx="0" cy="118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138960"/>
                            <a:ext cx="6480" cy="1188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8280"/>
                            <a:ext cx="37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8280"/>
                            <a:ext cx="37332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454760"/>
                            <a:ext cx="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454760"/>
                            <a:ext cx="5760" cy="2412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1454760"/>
                            <a:ext cx="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1454760"/>
                            <a:ext cx="5760" cy="2412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1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1970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454760"/>
                            <a:ext cx="720" cy="73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454760"/>
                            <a:ext cx="5760" cy="7423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1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190600"/>
                            <a:ext cx="576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219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2190600"/>
                            <a:ext cx="576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1454760"/>
                            <a:ext cx="720" cy="73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1454760"/>
                            <a:ext cx="6480" cy="7423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138960"/>
                            <a:ext cx="720" cy="205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138960"/>
                            <a:ext cx="5760" cy="20581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38960"/>
                            <a:ext cx="720" cy="205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38960"/>
                            <a:ext cx="5760" cy="20581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138960"/>
                            <a:ext cx="720" cy="205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160" y="138960"/>
                            <a:ext cx="5760" cy="20581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0"/>
                            <a:ext cx="720" cy="21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0"/>
                            <a:ext cx="5760" cy="21970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0080" y="0"/>
                            <a:ext cx="720" cy="219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0080" y="0"/>
                            <a:ext cx="6480" cy="21970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760" y="0"/>
                            <a:ext cx="0" cy="219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760" y="0"/>
                            <a:ext cx="5760" cy="21970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456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8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840"/>
                            <a:ext cx="71456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71456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71456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40"/>
                            <a:ext cx="71456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71456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656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6560"/>
                            <a:ext cx="7145640" cy="5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88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880"/>
                            <a:ext cx="7145640" cy="5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648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6480"/>
                            <a:ext cx="7145640" cy="5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08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080"/>
                            <a:ext cx="7145640" cy="5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327680"/>
                            <a:ext cx="1866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327680"/>
                            <a:ext cx="2134800" cy="5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448280"/>
                            <a:ext cx="1866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448280"/>
                            <a:ext cx="213480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2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240"/>
                            <a:ext cx="71456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84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840"/>
                            <a:ext cx="71456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0"/>
                            <a:ext cx="68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0"/>
                            <a:ext cx="7145640" cy="5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0"/>
                            <a:ext cx="5760" cy="2311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2.65pt;height:182pt" coordorigin="0,0" coordsize="11253,3640">
                <v:rect id="shape_0" stroked="f" o:allowincell="f" style="position:absolute;left:0;top:0;width:11252;height:3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69696" stroked="f" o:allowincell="f" style="position:absolute;left:588;top:2091;width:7302;height:199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rect>
                <v:shape id="shape_0" stroked="f" o:allowincell="f" style="position:absolute;left:26;top:418;width:214;height:3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α/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417;width:104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Στοιχεία κόστου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417;width:1034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Μηνιαίο κόστος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0;top:608;width:504;height:3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(€/μήν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;top:987;width:7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987;width:72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Προσωπικ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6;top:987;width:624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;top:1349;width:7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1178;width:4295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Δαπάνη Οργάνωσης – Παρακολούθησης  συστήματος ανακύκλωση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358;width:2927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συσκευών –Περιβαλλοντική  παρακολούθηση 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1178;width:507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787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;top:1539;width:7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1539;width:79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Γενικά έξοδ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1539;width:546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6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2109;width:120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ΓΕΝΙΚΟ ΣΥΝΟΛΟ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2109;width:752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.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777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9;width:2756;height:3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.   ΣΥΝΟΛΙΚΟΣ ΠΡΟΫΠΟΛΟΓΙΣΜ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2727;width:56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2727;width:166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Τ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2727;width:384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γενικ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5;top:2727;width:361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έξοδ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2727;width:667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αποτελού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5;top:2727;width:536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δαπάνε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2727;width:183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γι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2727;width:134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τ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2727;width:531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διοίκησ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2727;width:20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το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4;top:2727;width:406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έργου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2727;width:351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όπω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2727;width:54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γραφικά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2727;width:713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εξοπλισμό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2727;width:558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ένδυσης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9;top:2727;width:76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επικοινωνία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2907;width:85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φαρμακευτικ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2907;width:250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είδ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2907;width:48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2907;width:484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δαπάν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2907;width:923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μεταφορτωσ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2907;width:48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2907;width:484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δαπάν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2907;width:613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διελέυσ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2907;width:280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Ρίο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2907;width:594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Αντιρρίο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2907;width:48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2907;width:51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πλύσιμ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2907;width:18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κα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2907;width:797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απολυμανσ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2907;width:408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καδω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5;top:2907;width:280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δύ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3088;width:37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φορέ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3088;width:133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τ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3088;width:427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χρόνο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3088;width:48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;top:3088;width:758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γρασάρισμ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3088;width:18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κα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9;top:3088;width:51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πλυσιμ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3088;width:625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οχημάτω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3088;width:449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σχεδό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3088;width:711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καθημεριν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7;top:3088;width:48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088;width:446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οφελο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3088;width:675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εργολάβο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3088;width:307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κ.α..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0;top:3088;width:18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κα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3088;width:691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εκτιμούντα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3268;width:3006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ίσα με το 9,04 % των στοιχείων κόστους α/α 1-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,0" to="588,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88;top:0;width:8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40,0" to="4740,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40;top:0;width:8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834,0" to="6834,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834;top:0;width:8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81,0" to="7881,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81;top:0;width:9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295,0" to="8295,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295;top:0;width:8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883,0" to="8883,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883;top:0;width:8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471,0" to="9471,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471;top:0;width:8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2091" to="587,209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2091;width:587;height: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88,219" to="588,209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88;top:219;width:8;height:187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40,219" to="4740,209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40;top:219;width:8;height:187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834,219" to="6834,209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834;top:219;width:8;height:187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81,219" to="7881,209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81;top:219;width:9;height:187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2281" to="587,228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2281;width:587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40,2291" to="4740,267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40;top:2291;width:8;height:37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834,2291" to="6834,267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834;top:2291;width:8;height:37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0" to="0,34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0;width:8;height:345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88,2291" to="588,34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88;top:2291;width:8;height:116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40,3450" to="4740,345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40;top:3450;width:8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834,3450" to="6834,345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834;top:3450;width:8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81,2291" to="7881,34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81;top:2291;width:9;height:116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295,219" to="8295,34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295;top:219;width:8;height:324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883,219" to="8883,34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883;top:219;width:8;height:324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471,219" to="9471,34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471;top:219;width:8;height:324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059,0" to="10059,34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059;top:0;width:8;height:345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0646,0" to="10646,34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646;top:0;width:9;height:345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1234,0" to="11234,34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1234;top:0;width:8;height:345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0" to="10829,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0;width:11252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209" to="10829,20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209;width:11252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399" to="10829,39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399;width:11252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589" to="10829,58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589;width:11252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779" to="10829,77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779;width:11252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969" to="10829,96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969;width:11252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1160" to="10829,116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160;width:11252;height: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1521" to="10829,15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521;width:11252;height: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1711" to="10829,171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711;width:11252;height: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1901" to="10829,19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901;width:11252;height: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91,2091" to="10829,209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91;top:2091;width:3361;height: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91,2281" to="10829,228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91;top:2281;width:3361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2471" to="10829,247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2471;width:11252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2661" to="10829,266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2661;width:11252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3441" to="10829,34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3441;width:11252;height: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8295;top:0;width:8;height:36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rFonts w:cs="Arial"/>
          <w:b/>
          <w:b/>
          <w:sz w:val="28"/>
          <w:szCs w:val="22"/>
          <w:lang w:val="en-US"/>
        </w:rPr>
      </w:pPr>
      <w:r>
        <w:rPr>
          <w:rFonts w:cs="Arial"/>
          <w:b/>
          <w:sz w:val="28"/>
          <w:szCs w:val="22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80" w:right="840" w:gutter="0" w:header="0" w:top="960" w:footer="34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5"/>
        <w:gridCol w:w="2610"/>
        <w:gridCol w:w="3560"/>
      </w:tblGrid>
      <w:tr>
        <w:trPr>
          <w:trHeight w:val="2776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ΦΕΡΕΙΑ ΔΥΤ. ΕΛΛΑΔ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ΑΙΤΩΛ/Ν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ΗΜΟΣ ΝΑΥΠΑΚΤΙΑΣ Δ/ΝΣΗ ΠΕΡΙΒΑΛΛΟΝΤΟΣ&amp;ΠΟΙΟΤΗΤΑΣ ΖΩ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ΛΕΙΤΟΥΡΓΙΑ ΣΥΣΤΗΜΑΤΟΣ  ΑΝΑΚΥΚΛΩΣΗΣ (ΜΠΛΕ ΚΑΔΩΝ) 1</w:t>
            </w:r>
            <w:r>
              <w:rPr>
                <w:b/>
                <w:vertAlign w:val="superscript"/>
              </w:rPr>
              <w:t>ΗΣ</w:t>
            </w:r>
            <w:r>
              <w:rPr>
                <w:b/>
              </w:rPr>
              <w:t xml:space="preserve"> ΓΕΩΓΡΑΦΙΚΗΣ ΕΝΟΤΗΤΑΣ Ν. ΑΙΤΩΛΟΑΚΑΡΝΑΝΙΑ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3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284"/>
        <w:gridCol w:w="1556"/>
        <w:gridCol w:w="1440"/>
        <w:gridCol w:w="1560"/>
        <w:gridCol w:w="16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ΠΡΟΫΠΟΛΟΓΙΣΜΟΣ     ΜΕΛΕΤΗ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ΑΡΘΡΟ ΤΙΜΟΛΟΓΙΟ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ΝΤΙΚΕΙΜΕΝ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ΟΝΑ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ΣΟΤΗΤ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ΑΠΑΝΗ ΕΡΓΑΣΙΑ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ΑΡΘΡΟ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ΛΕΙΤΟΥΡΓΙΑ   ΤΟΥ ΣΥΣΤΗΜΑΤΟΣ ΑΝΑΚΥΚΛΩΣΗΣ (ΜΠΛΕ  ΚΑΔΩΝ) ΤΟΥ ΣΥΝΔΕΣΜΟΥ ΔΙΑΧΕΙΡΙΣΗΣ  ΣΤΕΡΕΩΝ ΑΠΟΒΛΗΤΩΝ  1Ης ΓΕΩΓΡΑΦΙΚΗΣ ΕΝΟΤΗΤΑΣ Ν. ΑΙΤΩΛΟΑΚΑΡΝΑΝΙΑ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ΜΗ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777</w:t>
            </w:r>
            <w:r>
              <w:rPr/>
              <w:t xml:space="preserve"> 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3.979,00€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ΣΥΝΟΛ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533.979,00€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</w:rPr>
              <w:t>ΦΠΑ (24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8.154,</w:t>
            </w:r>
            <w:r>
              <w:rPr>
                <w:rFonts w:cs="Arial"/>
                <w:b/>
                <w:bCs/>
                <w:lang w:val="en-US"/>
              </w:rPr>
              <w:t>96</w:t>
            </w:r>
            <w:r>
              <w:rPr>
                <w:rFonts w:cs="Arial"/>
                <w:b/>
                <w:bCs/>
              </w:rPr>
              <w:t>€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</w:t>
            </w:r>
            <w:r>
              <w:rPr>
                <w:rFonts w:eastAsia="Arial" w:cs="Arial"/>
                <w:b/>
                <w:bCs/>
                <w:lang w:val="en-US"/>
              </w:rPr>
              <w:t xml:space="preserve"> 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ΣΥΝΟΛΙΚΗ ΔΑΠΑΝΗ ΜΕ  ΦΠ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>662.1</w:t>
            </w:r>
            <w:r>
              <w:rPr>
                <w:rFonts w:cs="Arial"/>
                <w:b/>
                <w:bCs/>
                <w:lang w:val="en-US"/>
              </w:rPr>
              <w:t>33,96</w:t>
            </w:r>
            <w:r>
              <w:rPr>
                <w:rFonts w:cs="Arial"/>
                <w:b/>
                <w:bCs/>
              </w:rPr>
              <w:t>€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ΝΑΥΠΑΚΤΟΣ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1</w:t>
      </w:r>
      <w:r>
        <w:rPr>
          <w:b/>
        </w:rPr>
        <w:t>-3-2018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75"/>
        <w:gridCol w:w="1674"/>
        <w:gridCol w:w="1814"/>
        <w:gridCol w:w="3083"/>
        <w:gridCol w:w="329"/>
      </w:tblGrid>
      <w:tr>
        <w:trPr>
          <w:trHeight w:val="399" w:hRule="atLeast"/>
        </w:trPr>
        <w:tc>
          <w:tcPr>
            <w:tcW w:w="262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ΣΥΝΤΑΧΘΗΚΕ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897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ΘΕΩΡΗΘΗΚΕ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cs="Arial"/>
                <w:color w:val="000000"/>
                <w:sz w:val="22"/>
                <w:lang w:eastAsia="en-US"/>
              </w:rPr>
            </w:pPr>
            <w:r>
              <w:rPr>
                <w:rFonts w:cs="Arial"/>
              </w:rPr>
              <w:t xml:space="preserve">Για  τα  τεχνικά  στοιχεία         </w:t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cs="Arial"/>
                <w:color w:val="000000"/>
                <w:sz w:val="22"/>
                <w:lang w:eastAsia="en-US"/>
              </w:rPr>
            </w:pPr>
            <w:r>
              <w:rPr>
                <w:rFonts w:cs="Arial"/>
                <w:color w:val="000000"/>
              </w:rPr>
              <w:t xml:space="preserve">Ο  Προϊστάμενος Τμήματος        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40" w:after="40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</w:rPr>
              <w:t xml:space="preserve">Ο  Δ/ντής  Περιβάλλοντος </w:t>
            </w:r>
          </w:p>
        </w:tc>
      </w:tr>
    </w:tbl>
    <w:p>
      <w:pPr>
        <w:pStyle w:val="Normal"/>
        <w:ind w:left="1440" w:firstLine="720"/>
        <w:rPr>
          <w:rFonts w:cs="Arial"/>
          <w:lang w:eastAsia="en-US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ΚΑΘΑΡΙΌΤΗΤΑΣ ΚΑΙ ΑΝΑΚΥΚΛΩΣΗΣ       και  Ποιότητας  Ζωής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Βλαχάκης  Γεώργιος                               Βλαχάκης  Γεώργιος                       Νικήτας   Πολύδωρος </w:t>
      </w:r>
    </w:p>
    <w:p>
      <w:pPr>
        <w:pStyle w:val="Normal"/>
        <w:rPr>
          <w:rFonts w:cs="Arial"/>
        </w:rPr>
      </w:pPr>
      <w:r>
        <w:rPr>
          <w:rFonts w:cs="Arial"/>
        </w:rPr>
        <w:t>Ηλεκτρολόγος Μηχανικός Τ.Ε.         Ηλεκτρολόγος Μηχανικός Τ.Ε               Ηλεκτρολόγος Μηχανικός Τ.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Για  τα   οικονομικά  στοιχεία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Ο  Υπάλληλος  του  Συνδέσμου                                                                                   Ο  Πρόεδρος   του  Συνδέσμου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</w:t>
      </w:r>
      <w:r>
        <w:rPr>
          <w:rFonts w:cs="Arial"/>
        </w:rPr>
        <w:t xml:space="preserve">Σαλαμούρας   Χρήστος   </w:t>
      </w:r>
    </w:p>
    <w:p>
      <w:pPr>
        <w:pStyle w:val="Normal"/>
        <w:tabs>
          <w:tab w:val="clear" w:pos="720"/>
          <w:tab w:val="left" w:pos="999" w:leader="none"/>
        </w:tabs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Normal"/>
        <w:widowControl w:val="false"/>
        <w:spacing w:before="120" w:after="12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134" w:right="1440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rPr>
        <w:sz w:val="16"/>
      </w:rPr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4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5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right="-525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7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22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5pt;mso-wrap-distance-left:0pt;mso-wrap-distance-right:0pt;mso-wrap-distance-top:0pt;mso-wrap-distance-bottom:0pt;margin-top:0.05pt;mso-position-vertical-relative:text;margin-left:6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right="-525"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5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335" w:leader="none"/>
        <w:tab w:val="left" w:pos="8945" w:leader="none"/>
      </w:tabs>
      <w:spacing w:lineRule="auto" w:line="360"/>
      <w:jc w:val="center"/>
      <w:outlineLvl w:val="1"/>
    </w:pPr>
    <w:rPr>
      <w:rFonts w:ascii="Arial" w:hAnsi="Arial" w:cs="Arial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120" w:after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ahoma" w:hAnsi="Tahoma" w:cs="Tahoma"/>
      <w:sz w:val="48"/>
      <w:szCs w:val="48"/>
    </w:rPr>
  </w:style>
  <w:style w:type="character" w:styleId="FontStyle15">
    <w:name w:val="Font Style15"/>
    <w:qFormat/>
    <w:rPr>
      <w:rFonts w:ascii="Tahoma" w:hAnsi="Tahoma" w:cs="Tahoma"/>
      <w:i/>
      <w:iCs/>
      <w:sz w:val="50"/>
      <w:szCs w:val="50"/>
    </w:rPr>
  </w:style>
  <w:style w:type="character" w:styleId="FontStyle16">
    <w:name w:val="Font Style16"/>
    <w:qFormat/>
    <w:rPr>
      <w:rFonts w:ascii="Tahoma" w:hAnsi="Tahoma" w:cs="Tahoma"/>
      <w:b/>
      <w:bCs/>
      <w:sz w:val="54"/>
      <w:szCs w:val="54"/>
    </w:rPr>
  </w:style>
  <w:style w:type="character" w:styleId="FontStyle17">
    <w:name w:val="Font Style17"/>
    <w:qFormat/>
    <w:rPr>
      <w:rFonts w:ascii="Tahoma" w:hAnsi="Tahoma" w:cs="Tahoma"/>
      <w:spacing w:val="-10"/>
      <w:sz w:val="44"/>
      <w:szCs w:val="44"/>
    </w:rPr>
  </w:style>
  <w:style w:type="character" w:styleId="FontStyle18">
    <w:name w:val="Font Style18"/>
    <w:qFormat/>
    <w:rPr>
      <w:rFonts w:ascii="Tahoma" w:hAnsi="Tahoma" w:cs="Tahoma"/>
      <w:b/>
      <w:bCs/>
      <w:sz w:val="14"/>
      <w:szCs w:val="14"/>
    </w:rPr>
  </w:style>
  <w:style w:type="character" w:styleId="FontStyle19">
    <w:name w:val="Font Style19"/>
    <w:qFormat/>
    <w:rPr>
      <w:rFonts w:ascii="Tahoma" w:hAnsi="Tahoma" w:cs="Tahoma"/>
      <w:b/>
      <w:bCs/>
      <w:i/>
      <w:iCs/>
      <w:spacing w:val="30"/>
      <w:sz w:val="32"/>
      <w:szCs w:val="32"/>
    </w:rPr>
  </w:style>
  <w:style w:type="character" w:styleId="FontStyle20">
    <w:name w:val="Font Style20"/>
    <w:qFormat/>
    <w:rPr>
      <w:rFonts w:ascii="Tahoma" w:hAnsi="Tahoma" w:cs="Tahoma"/>
      <w:b/>
      <w:bCs/>
      <w:i/>
      <w:iCs/>
      <w:spacing w:val="-30"/>
      <w:sz w:val="32"/>
      <w:szCs w:val="32"/>
    </w:rPr>
  </w:style>
  <w:style w:type="character" w:styleId="FontStyle21">
    <w:name w:val="Font Style21"/>
    <w:qFormat/>
    <w:rPr>
      <w:rFonts w:ascii="Tahoma" w:hAnsi="Tahoma" w:cs="Tahoma"/>
      <w:i/>
      <w:iCs/>
      <w:sz w:val="42"/>
      <w:szCs w:val="42"/>
    </w:rPr>
  </w:style>
  <w:style w:type="character" w:styleId="FontStyle22">
    <w:name w:val="Font Style22"/>
    <w:qFormat/>
    <w:rPr>
      <w:rFonts w:ascii="Tahoma" w:hAnsi="Tahoma" w:cs="Tahoma"/>
      <w:i/>
      <w:iCs/>
      <w:spacing w:val="20"/>
      <w:sz w:val="44"/>
      <w:szCs w:val="4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Βασικό 2"/>
    <w:basedOn w:val="Normal"/>
    <w:qFormat/>
    <w:pPr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sz w:val="24"/>
    </w:rPr>
  </w:style>
  <w:style w:type="paragraph" w:styleId="21">
    <w:name w:val="Σώμα κείμενου 2"/>
    <w:basedOn w:val="Normal"/>
    <w:qFormat/>
    <w:pPr>
      <w:spacing w:lineRule="auto" w:line="240"/>
      <w:jc w:val="left"/>
    </w:pPr>
    <w:rPr>
      <w:rFonts w:cs="Arial"/>
      <w:b/>
      <w:sz w:val="22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705" w:before="0" w:after="0"/>
    </w:pPr>
    <w:rPr>
      <w:rFonts w:ascii="Tahoma" w:hAnsi="Tahoma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960" w:before="0" w:after="0"/>
      <w:jc w:val="center"/>
    </w:pPr>
    <w:rPr>
      <w:rFonts w:ascii="Tahoma" w:hAnsi="Tahoma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68" w:before="0" w:after="0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cs="Tahom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cs="Tahom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cs="Tahom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cs="Tahoma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60" w:leader="none"/>
        <w:tab w:val="right" w:pos="103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05:00Z</dcterms:created>
  <dc:creator>Readiris</dc:creator>
  <dc:description/>
  <cp:keywords/>
  <dc:language>en-US</dc:language>
  <cp:lastModifiedBy>user</cp:lastModifiedBy>
  <cp:lastPrinted>2011-11-19T11:41:00Z</cp:lastPrinted>
  <dcterms:modified xsi:type="dcterms:W3CDTF">2018-04-16T07:05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