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0</wp:posOffset>
                </wp:positionH>
                <wp:positionV relativeFrom="paragraph">
                  <wp:posOffset>-381000</wp:posOffset>
                </wp:positionV>
                <wp:extent cx="6819900" cy="979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9791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18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ΕΛΛΗΝΙΚΗ ΔΗΜΟΚΡΑΤΙΑ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ΝΟΜΟΣ ΑΙΤΩΛ/ΝΙΑΣ</w:t>
                            </w:r>
                          </w:p>
                          <w:p>
                            <w:pPr>
                              <w:pStyle w:val="Heading3"/>
                              <w:ind w:left="-180" w:hanging="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u w:val="single"/>
                              </w:rPr>
                              <w:t>ΔΗΜΟΣ ΝΑΥΠΑΚΤΙΑΣ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>ΔΙΕΥΘΥΝΣΗ ΤΕΧΝΙΚΩΝ ΥΠΗΡΕΣΙΩΝ</w:t>
                            </w:r>
                          </w:p>
                          <w:p>
                            <w:pPr>
                              <w:pStyle w:val="Heading5"/>
                              <w:ind w:left="-18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  <w:t>ΤΜΗΜA ΜΕΛΕΤΩΝ &amp; ΤΕΧΝΙΚΩΝ ΕΡΓΩΝ</w:t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Comic Sans MS" w:hAnsi="Comic Sans MS" w:cs="Comic Sans MS"/>
                                <w:bCs w:val="false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 w:val="false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8"/>
                                <w:szCs w:val="28"/>
                              </w:rPr>
                              <w:t>ΠΡΟΜΗΘΕΙΑ ΟΙΚΟΔΟΜΙΚΩΝ ΥΛΙΚΩΝ  ΓΙΑ ΤΙΣ ΑΝΑΓΚΕΣ ΤΗΣ ΥΠΗΡΕΣΙΑ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Περιεχόμεν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80" w:leader="none"/>
                              </w:tabs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Τεχνική Έκθεσ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80" w:leader="none"/>
                              </w:tabs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Τεχνικές Προδιαγραφέ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180" w:leader="none"/>
                              </w:tabs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Ενδεικτικός Προϋπολογισμός Μελέτης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Αριθμός Μελέτης :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/ 20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Προϋπολογισμός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 xml:space="preserve">Μελέτης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>45.201,12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€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5" w:hanging="2212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 xml:space="preserve">Πηγή Χρηματοδότησης :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ΣΑΤΑ 2017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 xml:space="preserve">      (Κ.Α. 30-6662-006     70.000,00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1"/>
                                <w:szCs w:val="21"/>
                              </w:rPr>
                              <w:t>CPV : 44111000-1 «Οικοδομικά Υλικά»</w:t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1"/>
                                <w:szCs w:val="21"/>
                              </w:rPr>
                              <w:t>Ναύπακτος ΑΠΡΙΛΙΟΣ 2019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7pt;height:771pt;mso-wrap-distance-left:9.05pt;mso-wrap-distance-right:9.05pt;mso-wrap-distance-top:0pt;mso-wrap-distance-bottom:0pt;margin-top:-30pt;mso-position-vertical-relative:text;margin-left:-5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ind w:left="-18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ΕΛΛΗΝΙΚΗ ΔΗΜΟΚΡΑΤΙΑ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18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ΝΟΜΟΣ ΑΙΤΩΛ/ΝΙΑΣ</w:t>
                      </w:r>
                    </w:p>
                    <w:p>
                      <w:pPr>
                        <w:pStyle w:val="Heading3"/>
                        <w:ind w:left="-180" w:hanging="0"/>
                        <w:rPr>
                          <w:rFonts w:ascii="Comic Sans MS" w:hAnsi="Comic Sans MS" w:cs="Comic Sans MS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u w:val="single"/>
                        </w:rPr>
                        <w:t>ΔΗΜΟΣ ΝΑΥΠΑΚΤΙΑΣ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-18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>ΔΙΕΥΘΥΝΣΗ ΤΕΧΝΙΚΩΝ ΥΠΗΡΕΣΙΩΝ</w:t>
                      </w:r>
                    </w:p>
                    <w:p>
                      <w:pPr>
                        <w:pStyle w:val="Heading5"/>
                        <w:ind w:left="-18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 w:val="false"/>
                          <w:sz w:val="20"/>
                          <w:szCs w:val="20"/>
                          <w:u w:val="single"/>
                        </w:rPr>
                        <w:t>ΤΜΗΜA ΜΕΛΕΤΩΝ &amp; ΤΕΧΝΙΚΩΝ ΕΡΓΩΝ</w:t>
                      </w:r>
                    </w:p>
                    <w:p>
                      <w:pPr>
                        <w:pStyle w:val="Heading5"/>
                        <w:rPr>
                          <w:rFonts w:ascii="Comic Sans MS" w:hAnsi="Comic Sans MS" w:cs="Comic Sans MS"/>
                          <w:bCs w:val="false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Cs w:val="false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333399"/>
                          <w:sz w:val="22"/>
                          <w:szCs w:val="22"/>
                          <w:u w:val="singl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navy" stroked="t" o:allowincell="f" style="position:absolute;margin-left:0pt;margin-top:-33.75pt;width:242.9pt;height:33.65pt;mso-wrap-style:none;v-text-anchor:middle;mso-position-vertical:top" type="_x0000_t136">
                            <v:path textpathok="t"/>
                            <v:textpath on="t" fitshape="t" string="Π Ρ Ο Μ Η Θ Ε Ι Α Σ" style="font-family:&quot;Comic Sans MS&quot;;font-size:24pt"/>
                            <v:fill o:detectmouseclick="t" type="solid" color2="#ffff7f"/>
                            <v:stroke color="navy" weight="9360" joinstyle="miter" endcap="flat"/>
                            <v:shadow on="t" obscured="f" color="#c7dfd3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8"/>
                          <w:szCs w:val="28"/>
                        </w:rPr>
                        <w:t>ΠΡΟΜΗΘΕΙΑ ΟΙΚΟΔΟΜΙΚΩΝ ΥΛΙΚΩΝ  ΓΙΑ ΤΙΣ ΑΝΑΓΚΕΣ ΤΗΣ ΥΠΗΡΕΣΙΑΣ</w:t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54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Περιεχόμεν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80" w:leader="none"/>
                        </w:tabs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Τεχνική Έκθεσ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80" w:leader="none"/>
                        </w:tabs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n-US"/>
                        </w:rPr>
                        <w:t>Τεχνικές Προδιαγραφέ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-180" w:leader="none"/>
                        </w:tabs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n-US"/>
                        </w:rPr>
                        <w:t>Ενδεικτικός Προϋπολογισμός Μελέτης</w:t>
                      </w:r>
                    </w:p>
                    <w:p>
                      <w:pPr>
                        <w:pStyle w:val="Normal"/>
                        <w:ind w:left="-180" w:right="0" w:hanging="0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Αριθμός Μελέτης :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/ 201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Προϋπολογισμός </w:t>
                      </w: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 xml:space="preserve">Μελέτης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>45.201,12</w:t>
                      </w: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</w:rPr>
                        <w:t>€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205" w:hanging="2212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1"/>
                          <w:szCs w:val="21"/>
                        </w:rPr>
                        <w:t xml:space="preserve">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 xml:space="preserve">Πηγή Χρηματοδότησης : </w:t>
                      </w:r>
                      <w:r>
                        <w:rPr>
                          <w:rFonts w:cs="Arial" w:ascii="Comic Sans MS" w:hAnsi="Comic Sans MS"/>
                          <w:b/>
                          <w:sz w:val="20"/>
                          <w:szCs w:val="20"/>
                        </w:rPr>
                        <w:t xml:space="preserve">ΣΑΤΑ 2017 </w:t>
                      </w: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 xml:space="preserve">      (Κ.Α. 30-6662-006     70.000,00 €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1"/>
                          <w:szCs w:val="21"/>
                        </w:rPr>
                        <w:t>CPV : 44111000-1 «Οικοδομικά Υλικά»</w:t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-180" w:right="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1"/>
                          <w:szCs w:val="21"/>
                        </w:rPr>
                        <w:t>Ναύπακτος ΑΠΡΙΛΙΟΣ 2019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eastAsia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navy" stroked="t" o:allowincell="f" style="position:absolute;margin-left:0pt;margin-top:-33.75pt;width:242.9pt;height:33.65pt;mso-wrap-style:none;v-text-anchor:middle;mso-position-vertical:top" type="_x0000_t136">
            <v:path textpathok="t"/>
            <v:textpath on="t" fitshape="t" string="Π Ρ Ο Μ Η Θ Ε Ι Α Σ" style="font-family:&quot;Comic Sans MS&quot;;font-size:24pt"/>
            <v:fill o:detectmouseclick="t" type="solid" color2="#ffff7f"/>
            <v:stroke color="navy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1080" w:right="-1234" w:hanging="0"/>
        <w:rPr/>
      </w:pPr>
      <w:r>
        <w:pict>
          <v:shape id="shape_0" fillcolor="#003366" stroked="t" o:allowincell="f" style="position:absolute;margin-left:135pt;margin-top:112.2pt;width:139.45pt;height:33.7pt;mso-wrap-style:none;v-text-anchor:middle" type="_x0000_t136">
            <v:path textpathok="t"/>
            <v:textpath on="t" fitshape="t" string="Μ Ε Λ Ε Τ Η" style="font-family:&quot;Comic Sans MS&quot;;font-size:24pt"/>
            <v:fill o:detectmouseclick="t" type="solid" color2="#ffcc99"/>
            <v:stroke color="#003366" weight="9360" joinstyle="miter" endcap="flat"/>
            <v:shadow on="t" obscured="f" color="#c7dfd3"/>
            <w10:wrap type="none"/>
          </v:shape>
        </w:pict>
      </w:r>
      <w:r>
        <w:rPr>
          <w:lang w:val="en-US"/>
        </w:rPr>
        <w:t>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,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34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6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3:00Z</dcterms:created>
  <dc:creator>PLATO_PC</dc:creator>
  <dc:description/>
  <cp:keywords/>
  <dc:language>en-US</dc:language>
  <cp:lastModifiedBy>Nikos</cp:lastModifiedBy>
  <cp:lastPrinted>2019-04-12T09:35:00Z</cp:lastPrinted>
  <dcterms:modified xsi:type="dcterms:W3CDTF">2019-04-12T06:37:00Z</dcterms:modified>
  <cp:revision>9</cp:revision>
  <dc:subject/>
  <dc:title/>
</cp:coreProperties>
</file>