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15pt;height:31.45pt" filled="f" o:ole="">
                  <v:imagedata r:id="rId3" o:title=""/>
                </v:shape>
                <o:OLEObject Type="Embed" ProgID="" ShapeID="ole_rId2" DrawAspect="Content" ObjectID="_1829741217" r:id="rId2"/>
              </w:objec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ΔΗΜΟΣ ΝΑΥΠΑΚΤΙΑ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ΑΔΕΙΟΔΟΤΗΣΕΩΝ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ΡΥΘΜΙΣΕΩΝ ΕΜΠΟΡΙΚΩΝ ΔΡΑΣΤΗΡΙΟΤΗΤΩ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ΑΠΑΣΧΟΛΗΣΗΣ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360" w:before="0" w:after="0"/>
              <w:ind w:left="1013" w:hanging="1013"/>
              <w:rPr/>
            </w:pPr>
            <w:r>
              <w:rPr>
                <w:rFonts w:cs="Arial" w:ascii="Arial" w:hAnsi="Arial"/>
                <w:b/>
              </w:rPr>
              <w:t xml:space="preserve">Υπηρεσία : « </w:t>
            </w:r>
            <w:r>
              <w:rPr>
                <w:rFonts w:cs="Arial" w:ascii="Arial" w:hAnsi="Arial"/>
                <w:b/>
                <w:lang w:val="en-US"/>
              </w:rPr>
              <w:t>M</w:t>
            </w:r>
            <w:r>
              <w:rPr>
                <w:rFonts w:cs="Arial" w:ascii="Arial" w:hAnsi="Arial"/>
                <w:b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 70340000-6, 31681410-0, 66114000-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lang w:eastAsia="el-GR"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  <w:lang w:eastAsia="el-GR"/>
              </w:rPr>
              <w:t>ΑΡΙΘΜΟΣ ΜΕΛΕΤΗΣ: 01/2022</w:t>
            </w:r>
          </w:p>
          <w:p>
            <w:pPr>
              <w:pStyle w:val="Normal"/>
              <w:tabs>
                <w:tab w:val="clear" w:pos="720"/>
                <w:tab w:val="left" w:pos="293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lang w:eastAsia="el-GR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lang w:eastAsia="el-GR"/>
              </w:rPr>
              <w:t>Προϋπολογισμός: 265.980 €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spacing w:lineRule="auto" w:line="360" w:before="0" w:after="0"/>
        <w:ind w:left="720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Heading2"/>
        <w:spacing w:lineRule="auto" w:line="360" w:before="0" w:after="0"/>
        <w:ind w:left="720" w:hanging="0"/>
        <w:rPr>
          <w:rFonts w:ascii="Arial" w:hAnsi="Arial" w:cs="Arial"/>
          <w:color w:val="000000"/>
          <w:sz w:val="24"/>
          <w:szCs w:val="24"/>
          <w:u w:val="single"/>
          <w:lang w:val="el-GR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l-GR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u w:val="single"/>
          <w:lang w:val="el-GR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l-G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  <w:t>ΥΠΟΔΕΙΓΜΑ ΟΙΚΟΝΟΜΙΚΗΣ ΠΡΟΣΦΟΡΑ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61"/>
        <w:gridCol w:w="2827"/>
        <w:gridCol w:w="283"/>
        <w:gridCol w:w="1194"/>
        <w:gridCol w:w="24"/>
        <w:gridCol w:w="149"/>
        <w:gridCol w:w="1227"/>
        <w:gridCol w:w="154"/>
        <w:gridCol w:w="1509"/>
        <w:gridCol w:w="391"/>
        <w:gridCol w:w="1335"/>
        <w:gridCol w:w="218"/>
        <w:gridCol w:w="29"/>
      </w:tblGrid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31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3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72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ΕΠΩΝΥΜΙΑ ΥΠΟΨΗΦΙΟΥ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ΙΕΥΘΥΝΣΗ, Τ.Κ., ΠΟΛΗ ΕΔΡΑΣ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ΦΜ – Δ.Ο.Υ.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ΝΟΜΙΜΟΣ ΕΚΠΡΟΣΩΠΟΣ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.Δ.Τ. (Νομίμου Εκπροσώπου)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Υπεύθυνος Επικοινωνίας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«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ΑΡΙΘ. ΜΕΛΕΤΗ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  <w:t>01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/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9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el-GR"/>
              </w:rPr>
              <w:t xml:space="preserve">Αφού έλαβα γνώση των όρων της διακήρυξης για την υπηρεσία με τίτλο «« </w:t>
            </w:r>
            <w:r>
              <w:rPr>
                <w:rFonts w:eastAsia="Times New Roman" w:cs="Arial" w:ascii="Arial" w:hAnsi="Arial"/>
                <w:b/>
                <w:lang w:val="en-US" w:eastAsia="el-GR"/>
              </w:rPr>
              <w:t>M</w:t>
            </w:r>
            <w:r>
              <w:rPr>
                <w:rFonts w:eastAsia="Times New Roman" w:cs="Arial" w:ascii="Arial" w:hAnsi="Arial"/>
                <w:b/>
                <w:lang w:eastAsia="el-GR"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, δηλώνω την πλήρη αποδοχή και συμμόρφωση με τις τεχνικές προδιαγραφές και τις γενικές απαιτήσεις της υπό ανάθεσης σύμβασης όπως προσδιορίζονται στην υπ’ αριθ. 01/2022 μελέτη της ανωτέρω διακήρυξης, για τις υπηρεσίες που προσφέρω.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4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4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20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5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tbl>
      <w:tblPr>
        <w:tblW w:w="1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00"/>
        <w:gridCol w:w="1560"/>
        <w:gridCol w:w="1226"/>
        <w:gridCol w:w="1433"/>
        <w:gridCol w:w="1433"/>
        <w:gridCol w:w="1410"/>
      </w:tblGrid>
      <w:tr>
        <w:trPr>
          <w:trHeight w:val="11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Α/Α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ΠΕΡΙΓΡΑΦΗ ΥΠΗΡΕΣΙΑ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Κ.Α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ΜΟΝΑΔΑ ΜΕΤΡΗΣΗΣ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ΙΜΗ ΜΟΝΑΔΑΣ 202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ΙΜΗ ΜΟΝΑΔΑΣ 202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ΥΝΟΛΟ</w:t>
            </w:r>
          </w:p>
        </w:tc>
      </w:tr>
      <w:tr>
        <w:trPr>
          <w:trHeight w:val="9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 xml:space="preserve">Μίσθωση λυόμενης κατασκευής για τη στέγαση του χώρου Εμποροπανήγυρης Ναυπάκτο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253.0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0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Ηλεκτροφωτισμός χώρου διεξαγωγής Εμποροπανήγυρης Ναυπάκτο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117.0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85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ίσθωση 25 περιπτέρων εξωτερικού χώρου Εμποροπανήγυρης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235.00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ΥΝΟΛΟ ΠΛΕΟΝ ΦΠΑ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ΦΠΑ 24%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ΓΕΝΙΚΟ ΣΥΝΟΛΟ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ΗΜΕΡΟΜΗΝΙΑ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Ο ΠΡΟΣΦΕΡΩ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709" w:right="707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840" w:hanging="0"/>
      <w:outlineLvl w:val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2F549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har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1">
    <w:name w:val="Σώμα κείμενου με εσοχή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3">
    <w:name w:val="Κεφαλίδα Char"/>
    <w:qFormat/>
    <w:rPr>
      <w:sz w:val="22"/>
      <w:szCs w:val="22"/>
    </w:rPr>
  </w:style>
  <w:style w:type="character" w:styleId="Char4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84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">
    <w:name w:val="Σώμα κείμενου με εσοχή 2"/>
    <w:basedOn w:val="Normal"/>
    <w:qFormat/>
    <w:pPr>
      <w:spacing w:lineRule="auto" w:line="240" w:before="0" w:after="0"/>
      <w:ind w:left="15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7:27:00Z</dcterms:created>
  <dc:creator>User</dc:creator>
  <dc:description/>
  <dc:language>en-US</dc:language>
  <cp:lastModifiedBy>promithion1</cp:lastModifiedBy>
  <cp:lastPrinted>2022-08-05T20:37:00Z</cp:lastPrinted>
  <dcterms:modified xsi:type="dcterms:W3CDTF">2022-08-05T17:37:00Z</dcterms:modified>
  <cp:revision>4</cp:revision>
  <dc:subject/>
  <dc:title/>
</cp:coreProperties>
</file>