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b/>
          <w:b/>
          <w:sz w:val="32"/>
          <w:szCs w:val="32"/>
          <w:lang w:val="el-GR" w:eastAsia="el-GR"/>
        </w:rPr>
      </w:pPr>
      <w:r>
        <w:rPr>
          <w:rFonts w:cs="FreeSans;Times New Roman" w:ascii="FreeSans;Times New Roman" w:hAnsi="FreeSans;Times New Roman"/>
          <w:b/>
          <w:sz w:val="32"/>
          <w:szCs w:val="32"/>
          <w:lang w:val="el-GR" w:eastAsia="el-GR"/>
        </w:rPr>
        <w:t>Ευρωπαϊκό Ενιαίο Έγγραφο Σύμβασης (ΕΕΕΣ) / Τυποποιημέν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b/>
          <w:b/>
          <w:sz w:val="32"/>
          <w:szCs w:val="32"/>
          <w:lang w:val="el-GR" w:eastAsia="el-GR"/>
        </w:rPr>
      </w:pPr>
      <w:r>
        <w:rPr>
          <w:rFonts w:cs="FreeSans;Times New Roman" w:ascii="FreeSans;Times New Roman" w:hAnsi="FreeSans;Times New Roman"/>
          <w:b/>
          <w:sz w:val="32"/>
          <w:szCs w:val="32"/>
          <w:lang w:val="el-GR" w:eastAsia="el-GR"/>
        </w:rPr>
        <w:t>Έντυπο Υπεύθυνης Δήλωσης (ΤΕΥΔ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Μέρος Ι: Πληροφορίες σχετικά με τη διαδικασία σύναψης σύμβασης και 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αναθέτουσα αρχή ή τον αναθέτοντα φορέ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οιχεία της δημοσίευ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Για διαδικασίες σύναψης σύμβασης για τις οποίες έχει δημοσιευτεί προκήρυξ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γωνισμού στην Επίσημη Εφημερίδα της Ευρωπαϊκής Ένωσης, οι πληροφορίες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αιτούνται στο Μέρος Ι ανακτώνται αυτόματα, υπό την προϋπόθεση ότι έχ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ρησιμοποιηθεί η ηλεκτρονική υπηρεσία ΕΕΕΣ/ΤΕΥΔ για τη συμπλήρωση του ΕΕ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/ΤΕΥΔ. Παρατίθεται η σχετική ανακοίνωση που δημοσιεύεται στην Επίσημη Εφημερίδ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Ευρωπαϊκής Ένω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ωρινός αριθμό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κήρυξης στην ΕΕ: αριθμό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[], ημερομηνία [], σελίδα []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ιθμός προκήρυξης στην Ε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[][][][]/S [][][][][][] 0000/S 000-0000000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δεν έχει δημοσιευθεί προκήρυξη διαγωνισμού στην Επίσημη Εφημερίδα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υρωπαϊκής Ένωσης ή αν δεν υπάρχει υποχρέωση δημοσίευσης εκεί, η αναθέτουσ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ο αναθέτων φορέας θα πρέπει να συμπληρώσει πληροφορίες με τις οποίες θ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ίναι δυνατή η αδιαμφισβήτητη ταυτοποίηση της διαδικασίας σύναψης σύμβασης (π.χ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πομπή σε δημοσίευση σε εθνικό επίπεδο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ημοσίευση σε εθνικό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ίπεδο: (π.χ. www.promitheus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gov.gr/[ΑΔΑΜ Προκήρυξ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ο ΚΗΜΔΗΣ]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ην περίπτωση που δεν απαιτείται δημοσίευση γνωστοποίησης στην Επίσημ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ημερίδα της Ευρωπαϊκής Ένωσης παρακαλείστε να παράσχετε άλλε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ε τις οποίες θα είναι δυνατή η αδιαμφισβήτητη ταυτοποίηση της διαδικασίας σύναψ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ημόσιας σύμβασης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2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υτότητα του αγοραστ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ίσημη ονομασία: ΔΗΜΟΣ ΝΑΥΠΑΚΤΙ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.Φ.Μ., εφόσον υπάρχει: 998517151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κτυακός τόπος (εφόσον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 xml:space="preserve">υπάρχει): </w:t>
      </w:r>
      <w:r>
        <w:rPr>
          <w:rFonts w:cs="FreeSans;Times New Roman" w:ascii="FreeSans;Times New Roman" w:hAnsi="FreeSans;Times New Roman"/>
          <w:sz w:val="23"/>
          <w:szCs w:val="23"/>
          <w:lang w:val="el-GR" w:eastAsia="el-GR"/>
        </w:rPr>
        <w:t>www.nafpaktos.gr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όλη: ΝΑΥΠΑΚΤ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δός και αριθμός: Ιλάρχου Τζαβέλλα 37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χ. κωδ.: 30300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μόδιος επικοινωνίας: Παλιάτσα Γεωργί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λέφωνο: 2634038290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anklin Gothic Medium Cond" w:hAnsi="Franklin Gothic Medium Cond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 xml:space="preserve">φαξ: </w:t>
      </w:r>
      <w:r>
        <w:rPr>
          <w:rFonts w:cs="FreeSans;Times New Roman" w:ascii="Franklin Gothic Medium Cond" w:hAnsi="Franklin Gothic Medium Cond"/>
          <w:sz w:val="21"/>
          <w:szCs w:val="21"/>
          <w:lang w:val="el-GR" w:eastAsia="el-GR"/>
        </w:rPr>
        <w:t>2634021933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 xml:space="preserve">Ηλ. ταχ/μείο: </w:t>
      </w:r>
      <w:r>
        <w:rPr>
          <w:rFonts w:cs="FreeSans;Times New Roman" w:ascii="FreeSans;Times New Roman" w:hAnsi="FreeSans;Times New Roman"/>
          <w:sz w:val="23"/>
          <w:szCs w:val="23"/>
          <w:lang w:val="el-GR" w:eastAsia="el-GR"/>
        </w:rPr>
        <w:t>gpaliatsa@nafpaktos.gr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ώρα: GR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φορίες σχετικά με τη διαδικασία σύναψης σύμβα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ίτλο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ΜΗΘΕΙΑ ΟΙΚΟΔΟΜΙΚΩΝ ΥΛΙΚΩΝ ΓΙΑ ΤΙΣ ΑΝΑΓΚ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ΟΙΝΩΦΕΛΟΥΣ ΕΡΓΑΣΙ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ύντομη περιγραφή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 παρούσα μελέτη αφορά την εκτέλεση της προμήθειας «Προμήθεια οικοδομικών υλικώ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για τις ανάγκες της Κοινωφελούς Εργασίας» που θα χρησιμοποιηθούν τόσο γενικά γ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ν κάλυψη αναγκών – αιτημάτων των πολιτών προς την υπηρεσία όσο και κατά 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υλοποίηση του προγράμματος «Προώθηση της απασχόλησης μέσω προγράμματ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οινωφελούς χαρακτήρα» στο Δήμο Ναυπακτίας για το έτος 2021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ιθμός αναφοράς αρχεί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ου αποδίδεται στον φάκελ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ην αναθέτουσα αρχή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ν αναθέτοντα φορέα (εά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υπάρχει): 6/2021 ΑΡΙΘΜΟΣ ΜΕΛΕ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Μέρος ΙΙ: Πληροφορίες σχετικά με τον οικονομικό φορέ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: Πληροφορίες σχετικά με τον οικονομικό φορέ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ωνυμί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δός και αριθμό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χ. κωδ.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όλ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ώρ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μόδιος ή αρμόδιοι επικοινωνία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λ. ταχ/μείο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λέφωνο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φαξ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.Φ.Μ., εφόσον υπάρχ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κτυακός τόπος (εφόσον υπάρχει)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είναι πολύ μικρή, μικρή ή μεσαία επιχείρηση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Φ αποτελεί προστατευόμενο εργαστήρι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όνο σε περίπτωση προμήθειας κατ᾽ αποκλειστικότητα: ο οικονομικός φορέας είναι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3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όνο σε περίπτωση προμήθειας κατ᾽ αποκλειστικότητα: ο οικονομικός φορέας είν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τατευόμενο εργαστήριο, «κοινωνική επιχείρηση» ή προβλέπει την εκτέλε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υμβάσεων στο πλαίσιο προγραμμάτων προστατευόμενης απασχόλη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οιο είναι το αντίστοιχο ποσοστό των εργαζομένων με αναπηρία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ειονεκτούντων εργαζομένων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%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απαιτείται, ορίστε την κατηγορία ή τις κατηγορίες στις οπο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ήκουν οι ενδιαφερόμενοι εργαζόμενοι με αναπηρία ή μειονεξί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Φ είναι εγγεγραμμένος σε Εθνικό Σύστημα (Προ)Επιλογ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ά περίπτωση, ο οικονομικός φορέας είναι εγγεγραμμένος σε επίσημο κατάλογ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γκεκριμένων οικονομικών φορέων ή διαθέτει ισοδύναμο πιστοποιητικό [π.χ. βάσ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θνικού συστήματος (προ)επιλογής]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φέρετε την ονομασία του καταλόγου ή του πιστοποιητικού και το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χετικό αριθμό εγγραφής ή πιστοποίησης, κατά περίπτω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το πιστοποιητικό εγγραφής ή η πιστοποίηση διατίθε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φέρετε τα δικαιολογητικά στα οποία βασίζεται η εγγραφή ή 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ιστοποίηση και κατά περίπτωση, την κατάταξη στον επίσημο κατάλογ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 εγγραφή ή η πιστοποίηση καλύπτει όλα τα απαιτούμενα κριτήρ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ιλογή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u966 .ορέας θα είναι σε θέση να προσκομίσει βεβαίωση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4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θα είναι σε θέση να προσκομίσει βεβαίω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ωμής εισφορών κοινωνικής ασφάλισης και φόρων ή να παράσχ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φορίες που θα δίνουν τη δυνατότητα στην αναθέτουσα αρχή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ον αναθέτοντα φορέα να τη λάβει απευθείας μέσω πρόσβασης σ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θνική βάση δεδομένων σε οποιοδήποτε κράτος μέλος αυτή διατίθε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ωρεάν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O ΟΦ συμμετάσχει στη διαδικασία μαζί με άλλους Οικονομικούς Φορεί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συμμετέχει στη διαδικασία σύναψης σύμβασης από κοινού μ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άλλου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φέρετε τον ρόλο του οικονομικού φορέα στην ένωση (συντονιστή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υπεύθυνος για συγκεκριμένα καθήκοντα...)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τους άλλους οικονομικούς φορείς που συμμετέχουν από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οινού στη διαδικασία σύναψης σύμβα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ά περίπτωση, επωνυμία της συμμετέχουσας ένω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μήματα που συμμετάσχει ο ΟΦ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ά περίπτωση, αναφορά του τμήματος ή των τμημάτων για τα οποία ο οικονομικό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φορέας επιθυμεί να υποβάλει προσφορά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5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Β: Πληροφορίες σχετικά με τους εκπροσώπους του οικονομικού φορέα #1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Όνομ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ώνυμο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γέννη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όπος γέννη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δός και αριθμό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χ. κωδ.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όλ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ώρ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λέφωνο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λ. ταχ/μείο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Θέση/Ενεργών υπό την ιδιότητ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Γ: Πληροφορίες σχετικά με τη στήριξη στις ικανότητες άλλων οντοτήτ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Βασίζεται σε ικανότητες άλλων οντοτήτ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στηρίζεται στις ικανότητες άλλων οντοτήτων προκειμένου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ταποκριθεί στα κριτήρια επιλογής που καθορίζονται στο μέρος IV και στα (τυχόν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ριτήρια και κανόνες που καθορίζονται στο μέρος V κατωτέρω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Όνομα της ον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υτότητα της ον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ύπος ταυ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ωδικοί CPV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: Πληροφορίες σχετικά με υπεργολάβους στην ικανότητα των οποίων δεν στηρίζεται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6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: Πληροφορίες σχετικά με υπεργολάβους στην ικανότητα των οποίων δεν στηρίζε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εν βασίζεται σε ικανότητες άλλων οντοτήτ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προτίθεται να αναθέσει οποιοδήποτε τμήμα της σύμβασης σ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ρίτους υπό μορφή υπεργολαβία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Όνομα της ον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αυτότητα της ον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ύπος ταυτότητ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ωδικοί CPV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Μέρος ΙΙΙ: Λόγοι αποκλεισμού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: Λόγοι που σχετίζονται με ποινικές καταδίκ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ι που σχετίζονται με ποινικές καταδίκες βάσει των εθνικών διατάξεων για 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γή των λόγων που ορίζονται στο άρθρο 57 παράγραφος 1 της οδηγία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υμμετοχή σε εγκληματική οργάνω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7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φθορά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8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τ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9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u941 .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ρομοκρατικά εγκλήματα ή εγκλήματα συνδεόμενα με τρομοκρατικές δραστηριότητ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ομιμοποίηση εσόδων από παράνομες δραστηριότητες ή χρηματοδότηση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ρομοκρατί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0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ιδική εργασία και άλλες μορφές εμπορίας ανθρώπ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που εξακολουθεί να ισχύει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 της καταδίκ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1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Λόγος(-οι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σδιορίστε ποιος έχει καταδικαστεί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όσον καθορίζεται απευθείας στην καταδικαστική απόφαση, διάρκε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ης περιόδου αποκλεισμού και σχετικό(-ά) σημείο(-α)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Β: Λόγοι που σχετίζονται με την καταβολή φόρων ή εισφορών κοινωνικής ασφάλι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αβολή φόρων ή εισφορών κοινωνικής ασφάλισης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αβολή φόρ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ανεκπλήρωτες υποχρεώσεις όσον αφορά την καταβολ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φόρων, τόσο στη χώρα στην οποία είναι εγκατεστημένος όσο και στο κράτος μέλος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θέτουσας αρχής ή του αναθέτοντα φορέα, εάν είναι άλλο από τη χώρ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γκατάστα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ώρα ή κράτος μέλος για το οποίο πρόκει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νεχόμενο ποσό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ε άλλα μέσα; Διευκρινίσ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εκπληρώσει τις υποχρεώσεις του, είτε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2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εκπληρώσει τις υποχρεώσεις του, είτ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αβάλλοντας τους φόρους ή τις εισφορές κοινωνικ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σφάλισης που οφείλει, συμπεριλαμβανομένων, κατά περίπτωση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ων δεδουλευμένων τόκων ή των προστίμων, u949 .ίτε υπαγόμενος σ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εσμευτικό διακανονισμό για την καταβολή του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H εν λόγω απόφαση είναι τελεσίδικη και δεσμευτική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αστικής απόφασης, εφόσον ορίζε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ευθείας σε αυτήν, η διάρκεια της περιόδου αποκλεισμού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αβολή εισφορών κοινωνικής ασφάλι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ανεκπλήρωτες υποχρεώσεις όσον αφορά την καταβολ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ισφορών κοινωνικής ασφάλισης, τόσο στη χώρα στην οποία είναι εγκατεστημένος όσ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ι στο κράτος μέλος της αναθέτουσας αρχής ή του αναθέτοντα φορέα, εάν είναι άλλ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 τη χώρα εγκατάστα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ώρα ή κράτος μέλος για το οποίο πρόκει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νεχόμενο ποσό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ε άλλα μέσα; Διευκρινίσ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εκπληρώσει τις υποχρεώσεις του, είτε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3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 εκπληρώσει τις υποχρεώσεις του, είτ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ταβάλλοντας τους φόρους ή τις εισφορές κοινωνικ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σφάλισης που οφείλει, συμπεριλαμβανομένων, κατά περίπτωση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ων δεδουλευμένων τόκων ή των προστίμων, είτε υπαγόμενος σ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εσμευτικό διακανονισμό για την καταβολή του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H εν λόγω απόφαση είναι τελεσίδικη και δεσμευτική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αστικής απόφασης, εφόσον ορίζετ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ευθείας σε αυτήν, η διάρκεια της περιόδου αποκλεισμού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Γ: Λόγοι που σχετίζονται με αφερεγγυότητα, σύγκρουση συμφερόντων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γγελματικό παράπτωμ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φορίες σχετικά με πιθανή αφερεγγυότητα, σύγκρουση συμφερόντων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γγελματικό παράπτωμ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θέτηση των υποχρεώσεων στον τομέα του περιβαλλοντικού δικαί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υ περιβαλλοντικού δικαίου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u973 .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4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θέτηση των υποχρεώσεων στον τομέα του κοινωνικού δικαί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υ κοινωνικού δικαίου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θέτηση των υποχρεώσεων στον τομέα του εργατικού δικαί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υ εργατικού δικαίου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5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τώχευ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τελεί υπό πτώχευση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u945 .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ασία εξυγίανσης ή ειδικής εκκαθάρι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υπαχθεί ο οικονομικός φορέας σε διαδικασία εξυγίανσης ή ειδικής εκκαθάρι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6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ασία πτωχευτικού συμβιβασμού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υπαχθεί ο οικονομικός φορέας σε διαδικασία πτωχευτικού συμβιβασμού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άλογη κατάσταση προβλεπόμενη σε εθνικές νομοθετικές και κανονιστικές διατάξει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Βρίσκεται ο οικονομικός φορέας σε οποιαδήποτε ανάλογη κατάσταση προκύπτουσα από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όμοια διαδικασία προβλεπόμενη σε εθνικές νομοθετικές και κανονιστικές διατάξει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7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u957 .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Υπό αναγκαστική διαχείριση από εκκαθαριστή ή από το δικαστήρι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Tελεί ο οικονομικός φορέας υπό αναγκαστική διαχείριση από εκκαθαριστή ή από 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καστήριο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στολή επιχειρηματικών δραστηριοτήτ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ουν ανασταλεί οι επιχειρηματικές δραστηριότητες του οικονομικού φορέα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8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ευκρινίστε τους λόγους για τους οποίους, ωστόσο, μπορείτε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κτελέσετε τη σύμβαση. Οι πληροφορίες αυτές δεν είναι απαραίτη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παρασχεθούν εάν ο αποκλεισμός των οικονομικών φορέων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ύσα περίπτωση έχει καταστεί υποχρεωτικός βάσει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φαρμοστέου εθνικού δικαίου χωρίς δυνατότητα παρέκκλισης όταν 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ικονομικός φορέας είναι, ωστόσο, σε θέση να εκτελέσει τη σύμβαση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νοχος σοβαρού επαγγελματικού παραπτώματ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διαπράξει ο οικονομικός φορέας σοβαρό επαγγελματικό παράπτωμα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u960 .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υμφωνίες με άλλους οικονομικούς φορείς με στόχο τη στρέβλωση του ανταγωνισμού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συνάψει ο οικονομικός φορέας συμφωνίες με άλλους οικονομικούς φορείς με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19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συνάψει ο οικονομικός φορέας συμφωνίες με άλλους οικονομικούς φορείς μ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κοπό τη στρέβλωση του ανταγωνισμού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ύγκρουση συμφερόντων λόγω της συμμετοχής του στη διαδικασία σύναψης σύμβα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Γνωρίζει ο οικονομικός φορέας την ύπαρξη τυχόν σύγκρουσης συμφερόντων λόγω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υμμετοχής του στη διαδικασία σύναψης σύμβα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οχή συμβουλών ή εμπλοκή στην προετοιμασία της διαδικασίας σύναψης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ύμβα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παράσχει ο οικονομικός φορέας ή επιχείρηση συνδεδεμένη με αυτόν συμβουλέ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ην αναθέτουσα αρχή ή στον αναθέτοντα φορέα ή έχει με άλλο τρόπο εμπλακεί σ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ετοιμασία της διαδικασίας σύναψης της σύμβασης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20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όωρη καταγγελία, αποζημιώσεις ή άλλες παρόμοιες κυρώσει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υποστεί ο οικονομικός φορέας πρόωρη καταγγελία προηγούμενης δημόσι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ύμβασης, προηγούμενης σύμβασης με αναθέτοντα φορέα ή προηγούμενης σύμβα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χώρησης, ή επιβολή αποζημιώσεων ή άλλων παρόμοιων κυρώσεων σε σχέση με τη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ν λόγω προηγούμενη σύμβαση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καλώ αναφέρετε λεπτομερείς πληροφορ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ε περίπτωση καταδικης, ο οικονομικός φορέας έχει λάβει μέτρα π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 αποδεικνύουν την αξιοπιστία του παρά την ύπαρξη σχετικού λόγ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λεισμού (“αυτοκάθαρση”)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Ψευδείς δηλώσεις, απόκρυψη πληροφοριών, ανικανότητα υποβολής δικαιολογητικών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όκτηση εμπιστευτικών πληροφοριώ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επιβεβαιώνει ότι: α) έχει κριθεί ένοχος σοβαρών ψευδών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21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επιβεβαιώνει ότι: α) έχει κριθεί ένοχος σοβαρών ψευδώ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ηλώσεων κατά την παροχή των πληροφοριών που απαιτούνται για την εξακρίβωση τ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υσίας των λόγων αποκλεισμού ή την πλήρωση των κριτηρίων επιλογής, β) έχ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ρύψει τις πληροφορίες αυτές, γ) δεν ήταν σε θέση να υποβάλει, χωρί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θυστέρηση, τα δικαιολογητικά που απαιτούνται από την αναθέτουσα αρχή ή το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θέτοντα φορέα, και δ) έχει επιχειρήσει να επηρεάσει με αθέμιτο τρόπο τ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ασία λήψης αποφάσεων της αναθέτουσας αρχής ή του αναθέτοντα φορέα,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τήσει εμπιστευτικές πληροφορίες που ενδέχεται να του αποφέρουν αθέμι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εονέκτημα στη διαδικασία σύναψης σύμβασης ή να παράσχει εξ αμελεί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αραπλανητικές πληροφορίες που ενδέχεται να επηρεάσουν ουσιωδώς τις αποφάσει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ου αφορούν τον αποκλεισμό, την επιλογή ή την ανάθεση;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Μέρος IV: Κριτήρια επιλογ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: Γενική ένδειξη για όλα τα κριτήρια επιλογ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Όσον αφορά τα κριτήρια επιλογής (ενότητα α ή ενότητες Α έως Δ του παρόντ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έρους), ο οικονομικός φορέας δηλώνει ότι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ί όλα τα απαιτούμενα κριτήρια επιλογή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22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5"/>
          <w:szCs w:val="25"/>
          <w:lang w:val="el-GR" w:eastAsia="el-GR"/>
        </w:rPr>
      </w:pPr>
      <w:r>
        <w:rPr>
          <w:rFonts w:cs="FreeSans;Times New Roman" w:ascii="FreeSans;Times New Roman" w:hAnsi="FreeSans;Times New Roman"/>
          <w:sz w:val="25"/>
          <w:szCs w:val="25"/>
          <w:lang w:val="el-GR" w:eastAsia="el-GR"/>
        </w:rPr>
        <w:t>Λήξ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έρος V: Περιορισμός του αριθμού των πληρούντων τα κριτήρια επιλογής υποψηφί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πρέπει να παράσχει πληροφορίες μόνον όταν η αναθέτουσα αρχ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ή ο αναθέτων φορέας έχει προσδιορίσει αντικειμενικά και χωρίς διακρίσεις κριτήρια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ανόνες που πρόκειται να εφαρμοστούν για τον περιορισμό του αριθμού των υποψηφί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ου θα προσκληθούν να υποβάλουν προσφορά ή να συμμετάσχουν στον διάλογο. Ο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φορίες αυτές, οι οποίες μπορούν να συνοδεύονται από απαιτήσεις όσον αφορά τ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ιστοποιητικά (ή το είδος τους) ή τις μορφές αποδεικτικών εγγράφων,εφόσο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υντρέχει περίπτωση, που θα πρέπει να προσκομιστούν, ορίζονται στη σχετικ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ροκήρυξη ή στα έγγραφα της προμήθειας που αναφέρονται στην προκήρυξη. Γ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λειστές διαδικασίες, ανταγωνιστικές διαδικασίες με διαπραγμάτευση, διαδικασίε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ταγωνιστικού διαλόγου και συμπράξεις καινοτομίας μόνον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οικονομικός φορέας δηλώνει ότι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ορισμός του αριθμού των (προ)επιλεγμένων υποψηφί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ληροί τα εφαρμοστέα αντικειμενικά και χωρίς διακρίσεις κριτήρια ή τους κανόνες,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ώστε να περιορίζεται ο αριθμός των υποψηφίων με τον ακόλουθο τρόπο: Σε περίπτω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ου απαιτούνται ορισμένα πιστοποιητικά ή άλλες μορφές αποδεικτικών εγγράφων,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ναφέρετε για κάθε ένα αν ο οικονομικός φορέας έχει τα απαιτούμενα έγγραφα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άντηση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Περιγράψτε τα μέτρα που λήφθηκα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άν η σχετική τεκμηρίωση διατίθεται ηλεκτρονικά, αναφέρετε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Ναι / Όχ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αδικτυακή Διεύθυνσ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ακριβή στοιχεία αναφοράς των εγγράφων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ρχή ή Φορέας έκδοση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-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cs="FreeSans;Times New Roman" w:ascii="FreeSans;Times New Roman" w:hAnsi="FreeSans;Times New Roman"/>
          <w:sz w:val="20"/>
          <w:szCs w:val="20"/>
          <w:lang w:val="el-GR" w:eastAsia="el-GR"/>
        </w:rPr>
        <w:t xml:space="preserve">Ευρωπαϊκό Ενιαίο Έγγραφο Σύμβασης (ΕΕΕΣ) / Τυποποιημένο Έντυπο Υπεύθυνης Δήλωσης (ΤΕΥΔ) </w:t>
      </w:r>
      <w:r>
        <w:rPr>
          <w:rFonts w:cs="Times New Roman" w:ascii="Times New Roman" w:hAnsi="Times New Roman"/>
          <w:sz w:val="24"/>
          <w:lang w:val="el-GR" w:eastAsia="el-GR"/>
        </w:rPr>
        <w:t>23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έρος VΙ: Τελικές δηλώσει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κάτωθι υπογεγραμμένος, δηλώνω επισήμως ότι τα στοιχεία που έχω αναφέρε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ύμφωνα με τα μέρη II έως V ανωτέρω είναι ακριβή και ορθά και ότι έχω πλήρη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επίγνωση των συνεπειών σε περίπτωση σοβαρών ψευδών δηλώσεων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κάτωθι υπογεγραμμένος, δηλώνω επισήμως ότι είμαι σε θέση, κατόπιν αιτήματος και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χωρίς καθυστέρηση, να προσκομίσω τα πιστοποιητικά και τις λοιπές μορφέ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δεικτικών εγγράφων που αναφέρονται, εκτός εάν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) Η αναθέτουσα αρχή ή ο αναθέτων φορέας έχει τη δυνατότητα να λάβει τα σχετικά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δικαιολογητικά απευθείας με πρόσβαση σε εθνική βάση δεδομένων σε οποιοδήποτε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κράτος μέλος αυτή διατίθεται δωρεάν [υπό την προϋπόθεση ότι ο οικονομικός φορέα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χει παράσχει τις απαραίτητες πληροφορίες (διαδικτυακή διεύθυνση, αρχή ή φορέ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έκδοσης, επακριβή στοιχεία αναφοράς των εγγράφων) που παρέχουν τη δυνατότητ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στην αναθέτουσα αρχή ή στον αναθέτοντα φορέα να το πράξει]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β) Από τις 18 Οκτωβρίου 2018 το αργότερο (ανάλογα με την εθνική εφαρμογή του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άρθρου 59 παράγραφος 5 δεύτερο εδάφιο της οδηγίας 2014/24/ΕΕ), η αναθέτουσα αρχ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ή ο αναθέτων φορέας έχουν ήδη στην κατοχή τους τα σχετικά έγγραφα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Ο κάτωθι υπογεγραμμένος δίδω επισήμως τη συγκατάθεσή μου στην αναθέτουσα αρχή ή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ν αναθέτοντα φορέα, όπως καθορίζεται στο Μέρος Ι, ενότητα Α, προκειμένου ν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αποκτήσει πρόσβαση σε δικαιολογητικά των πληροφοριών που έχουν υποβληθεί στο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Μέρος ΙΙΙ και το Μέρος IV του παρόντος Ευρωπαϊκού Ενιαίου Εγγράφου Σύμβασης γι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ους σκοπούς της διαδικασίας σύναψης σύμβασης, όπως καθορίζεται στο Μέρος Ι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, τόπος και, όπου ζητείται ή απαιτείται, υπογραφή(-ές):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FreeSans;Times New Roman" w:hAnsi="FreeSans;Times New Roman"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Ημερομηνία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 w:ascii="FreeSans;Times New Roman" w:hAnsi="FreeSans;Times New Roman"/>
          <w:sz w:val="21"/>
          <w:szCs w:val="21"/>
          <w:lang w:val="el-GR" w:eastAsia="el-GR"/>
        </w:rPr>
        <w:t>Τόπος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/>
          <w:sz w:val="21"/>
          <w:szCs w:val="21"/>
          <w:lang w:val="el-GR" w:eastAsia="el-GR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cs="FreeSans;Times New Roman"/>
          <w:sz w:val="21"/>
          <w:szCs w:val="21"/>
          <w:lang w:val="el-GR" w:eastAsia="el-GR"/>
        </w:rPr>
      </w:pPr>
      <w:r>
        <w:rPr>
          <w:rFonts w:cs="FreeSans;Times New Roman"/>
          <w:sz w:val="21"/>
          <w:szCs w:val="21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i/>
          <w:lang w:val="el-GR"/>
        </w:rPr>
        <w:t>Ι –</w:t>
      </w:r>
    </w:p>
    <w:p>
      <w:pPr>
        <w:pStyle w:val="Normal"/>
        <w:rPr>
          <w:i/>
          <w:i/>
          <w:lang w:val="el-GR"/>
        </w:rPr>
      </w:pPr>
      <w:r>
        <w:rPr>
          <w:rStyle w:val="Style10"/>
          <w:rStyle w:val="EndnoteAnchor"/>
        </w:rPr>
        <w:endnoteReference w:id="2"/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spacing w:before="0" w:after="120"/>
        <w:rPr>
          <w:rFonts w:cs="Times New Roman"/>
          <w:i/>
          <w:i/>
          <w:vertAlign w:val="superscript"/>
          <w:lang w:val="el-GR"/>
        </w:rPr>
      </w:pPr>
      <w:r>
        <w:rPr>
          <w:rFonts w:cs="Times New Roman"/>
          <w:i/>
          <w:vertAlign w:val="superscript"/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426" w:leader="none"/>
        </w:tabs>
        <w:rPr>
          <w:lang w:val="el-GR"/>
        </w:rPr>
      </w:pPr>
      <w:r>
        <w:rPr>
          <w:rStyle w:val="EndnoteCharacters"/>
        </w:rPr>
        <w:endnoteRef/>
      </w: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vanish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vanish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l-GR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l-GR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b/>
          <w:b/>
          <w:color w:val="000000"/>
          <w:sz w:val="10"/>
          <w:szCs w:val="10"/>
          <w:u w:val="single"/>
          <w:lang w:val="el-GR"/>
        </w:rPr>
      </w:pPr>
      <w:r>
        <w:rPr>
          <w:rFonts w:cs="Arial" w:ascii="Comic Sans MS" w:hAnsi="Comic Sans MS"/>
          <w:b/>
          <w:color w:val="000000"/>
          <w:sz w:val="10"/>
          <w:szCs w:val="10"/>
          <w:u w:val="single"/>
          <w:lang w:val="el-GR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Normal"/>
        <w:spacing w:before="57" w:after="57"/>
        <w:rPr>
          <w:rFonts w:ascii="Comic Sans MS" w:hAnsi="Comic Sans MS" w:cs="Arial"/>
          <w:color w:val="000000"/>
          <w:sz w:val="19"/>
          <w:szCs w:val="19"/>
          <w:lang w:val="el-GR"/>
        </w:rPr>
      </w:pPr>
      <w:r>
        <w:rPr>
          <w:rFonts w:cs="Arial" w:ascii="Comic Sans MS" w:hAnsi="Comic Sans MS"/>
          <w:color w:val="000000"/>
          <w:sz w:val="19"/>
          <w:szCs w:val="19"/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120"/>
        <w:ind w:left="284" w:hanging="284"/>
        <w:rPr>
          <w:lang w:val="el-GR"/>
        </w:rPr>
      </w:pPr>
      <w:r>
        <w:rPr>
          <w:lang w:val="el-GR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altName w:val="Arial Unicode MS"/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√Ò·ÏÏ·ÙÔÛÂÈÒ‹200">
    <w:charset w:val="a1"/>
    <w:family w:val="roman"/>
    <w:pitch w:val="variable"/>
  </w:font>
  <w:font w:name="FreeSans">
    <w:altName w:val="Times New Roman"/>
    <w:charset w:val="ee"/>
    <w:family w:val="auto"/>
    <w:pitch w:val="default"/>
  </w:font>
  <w:font w:name="Franklin Gothic Medium Cond">
    <w:charset w:val="a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  <w:p>
    <w:pPr>
      <w:pStyle w:val="Footer"/>
      <w:spacing w:before="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2"/>
        <w:bCs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eastAsia="Calibri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Calibri" w:hAnsi="Calibri" w:eastAsia="Times New Roman" w:cs="Calibri"/>
      <w:strike w:val="false"/>
      <w:dstrike w:val="false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8z0">
    <w:name w:val="WW8Num8z0"/>
    <w:qFormat/>
    <w:rPr>
      <w:rFonts w:ascii="Symbol" w:hAnsi="Symbol" w:cs="OpenSymbol"/>
      <w:color w:val="5B9BD5"/>
    </w:rPr>
  </w:style>
  <w:style w:type="character" w:styleId="WW8Num9z0">
    <w:name w:val="WW8Num9z0"/>
    <w:qFormat/>
    <w:rPr>
      <w:rFonts w:ascii="Angsana New;Arial Unicode MS" w:hAnsi="Angsana New;Arial Unicode MS" w:cs="Angsana New;Arial Unicode MS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lang w:val="el-GR"/>
    </w:rPr>
  </w:style>
  <w:style w:type="character" w:styleId="WW8Num11z0">
    <w:name w:val="WW8Num11z0"/>
    <w:qFormat/>
    <w:rPr>
      <w:rFonts w:ascii="Symbol" w:hAnsi="Symbol" w:cs="Symbol"/>
      <w:lang w:val="el-GR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70C0"/>
      <w:sz w:val="22"/>
    </w:rPr>
  </w:style>
  <w:style w:type="character" w:styleId="WW8Num16z1">
    <w:name w:val="WW8Num16z1"/>
    <w:qFormat/>
    <w:rPr>
      <w:rFonts w:ascii="Symbol" w:hAnsi="Symbol" w:cs="Symbol"/>
      <w:b/>
      <w:sz w:val="22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w w:val="99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mbria" w:hAnsi="Cambria" w:eastAsia="Andale Sans UI;Arial Unicode MS" w:cs="Calibri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val="el-G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8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9">
    <w:name w:val="Κείμενο κράτησης θέσης"/>
    <w:qFormat/>
    <w:rPr>
      <w:rFonts w:cs="Times New Roman"/>
      <w:color w:val="808080"/>
    </w:rPr>
  </w:style>
  <w:style w:type="character" w:styleId="Style10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11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3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5">
    <w:name w:val="Σύνδεση ευρετηρίου"/>
    <w:qFormat/>
    <w:rPr/>
  </w:style>
  <w:style w:type="character" w:styleId="Style16">
    <w:name w:val="Παραπομπή υποσημείωσης"/>
    <w:qFormat/>
    <w:rPr>
      <w:vertAlign w:val="superscript"/>
    </w:rPr>
  </w:style>
  <w:style w:type="character" w:styleId="Style17">
    <w:name w:val="Παραπομπή σημείωσης τέλους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Bodytext">
    <w:name w:val="Body text_"/>
    <w:qFormat/>
    <w:rPr>
      <w:rFonts w:ascii="Tahoma" w:hAnsi="Tahoma" w:cs="Tahoma"/>
      <w:sz w:val="18"/>
      <w:szCs w:val="18"/>
      <w:shd w:fill="FFFFFF" w:val="clear"/>
    </w:rPr>
  </w:style>
  <w:style w:type="character" w:styleId="20">
    <w:name w:val="Σώμα κειμένου (20)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Char5">
    <w:name w:val="Κεφαλίδα Char"/>
    <w:qFormat/>
    <w:rPr>
      <w:rFonts w:ascii="Calibri" w:hAnsi="Calibri" w:eastAsia="Times New Roman" w:cs="Times New Roman"/>
    </w:rPr>
  </w:style>
  <w:style w:type="character" w:styleId="Char11">
    <w:name w:val="Κεφαλίδα Char1"/>
    <w:qFormat/>
    <w:rPr>
      <w:rFonts w:ascii="Calibri" w:hAnsi="Calibri" w:eastAsia="Calibri" w:cs="Times New Roman"/>
    </w:rPr>
  </w:style>
  <w:style w:type="character" w:styleId="1Char">
    <w:name w:val="Επικεφαλίδα 1 Char"/>
    <w:qFormat/>
    <w:rPr>
      <w:rFonts w:ascii="Candara" w:hAnsi="Candara" w:eastAsia="Times New Roman" w:cs="Candara"/>
      <w:b/>
      <w:bCs/>
      <w:sz w:val="26"/>
      <w:szCs w:val="22"/>
    </w:rPr>
  </w:style>
  <w:style w:type="character" w:styleId="Char6">
    <w:name w:val="Υποσέλιδο Char"/>
    <w:qFormat/>
    <w:rPr>
      <w:rFonts w:eastAsia="Times New Roman"/>
      <w:sz w:val="22"/>
      <w:szCs w:val="22"/>
    </w:rPr>
  </w:style>
  <w:style w:type="character" w:styleId="2Char">
    <w:name w:val="Επικεφαλίδα 2 Char"/>
    <w:qFormat/>
    <w:rPr>
      <w:rFonts w:ascii="Candara" w:hAnsi="Candara" w:cs="Candara"/>
      <w:b/>
      <w:bCs/>
      <w:color w:val="000000"/>
      <w:sz w:val="24"/>
      <w:szCs w:val="26"/>
    </w:rPr>
  </w:style>
  <w:style w:type="character" w:styleId="3Char">
    <w:name w:val="Επικεφαλίδα 3 Char"/>
    <w:qFormat/>
    <w:rPr>
      <w:rFonts w:ascii="Candara" w:hAnsi="Candara" w:cs="Candara"/>
      <w:b/>
      <w:bCs/>
      <w:i/>
      <w:sz w:val="22"/>
      <w:szCs w:val="22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WW1">
    <w:name w:val="WW-Χαρακτήρες σημείωσης τέλους"/>
    <w:qFormat/>
    <w:rPr/>
  </w:style>
  <w:style w:type="character" w:styleId="Char7">
    <w:name w:val="Τίτλος Char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Char8">
    <w:name w:val="Υπότιτλος Char"/>
    <w:qFormat/>
    <w:rPr>
      <w:rFonts w:ascii="Arial" w:hAnsi="Arial" w:eastAsia="Microsoft YaHei" w:cs="Mangal;Courier New"/>
      <w:kern w:val="2"/>
      <w:sz w:val="28"/>
      <w:szCs w:val="28"/>
      <w:lang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  <w:lang w:val="en-GB" w:eastAsia="zh-CN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  <w:lang w:val="en-GB" w:eastAsia="zh-CN"/>
    </w:rPr>
  </w:style>
  <w:style w:type="character" w:styleId="WW2">
    <w:name w:val="WW-Παραπομπή υποσημείωσης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18"/>
    <w:next w:val="TextBody"/>
    <w:qFormat/>
    <w:pPr>
      <w:spacing w:lineRule="auto" w:line="276"/>
      <w:ind w:firstLine="397"/>
    </w:pPr>
    <w:rPr>
      <w:rFonts w:ascii="Arial" w:hAnsi="Arial" w:cs="Arial"/>
      <w:kern w:val="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;Courier New"/>
    </w:rPr>
  </w:style>
  <w:style w:type="paragraph" w:styleId="WW3">
    <w:name w:val="WW-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21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Κείμενο σχολίου"/>
    <w:basedOn w:val="Normal"/>
    <w:qFormat/>
    <w:pPr/>
    <w:rPr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b/>
      <w:bCs/>
    </w:rPr>
  </w:style>
  <w:style w:type="paragraph" w:styleId="Style25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6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;Courier New"/>
      <w:color w:val="000000"/>
      <w:sz w:val="24"/>
      <w:szCs w:val="24"/>
      <w:lang w:val="el-GR" w:eastAsia="zh-CN" w:bidi="hi-IN"/>
    </w:rPr>
  </w:style>
  <w:style w:type="paragraph" w:styleId="Style27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4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8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9">
    <w:name w:val="Περιεχόμενα πίνακα"/>
    <w:basedOn w:val="Normal"/>
    <w:qFormat/>
    <w:pPr>
      <w:suppressLineNumbers/>
    </w:pPr>
    <w:rPr/>
  </w:style>
  <w:style w:type="paragraph" w:styleId="Style30">
    <w:name w:val="Επικεφαλίδα πίνακα"/>
    <w:basedOn w:val="Style2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5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5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6">
    <w:name w:val="Κείμενο σχολίου1"/>
    <w:basedOn w:val="Normal"/>
    <w:qFormat/>
    <w:pPr/>
    <w:rPr>
      <w:sz w:val="20"/>
      <w:szCs w:val="20"/>
    </w:rPr>
  </w:style>
  <w:style w:type="paragraph" w:styleId="17">
    <w:name w:val="Θέμα σχολίου1"/>
    <w:basedOn w:val="16"/>
    <w:next w:val="16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8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1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hanging="1021"/>
    </w:pPr>
    <w:rPr>
      <w:rFonts w:ascii="Arial" w:hAnsi="Arial" w:cs="Arial"/>
      <w:spacing w:val="5"/>
      <w:szCs w:val="20"/>
      <w:lang w:val="el-GR"/>
    </w:rPr>
  </w:style>
  <w:style w:type="paragraph" w:styleId="19">
    <w:name w:val="Βασικό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uppressAutoHyphens w:val="false"/>
      <w:spacing w:lineRule="exact" w:line="230" w:before="240" w:after="420"/>
      <w:ind w:hanging="340"/>
    </w:pPr>
    <w:rPr>
      <w:rFonts w:ascii="Tahoma" w:hAnsi="Tahoma" w:cs="Times New Roman"/>
      <w:sz w:val="18"/>
      <w:szCs w:val="18"/>
      <w:lang w:val="el-GR"/>
    </w:rPr>
  </w:style>
  <w:style w:type="paragraph" w:styleId="110">
    <w:name w:val="Σώμα κειμένου1"/>
    <w:basedOn w:val="Normal"/>
    <w:qFormat/>
    <w:pPr>
      <w:shd w:fill="FFFFFF" w:val="clear"/>
      <w:suppressAutoHyphens w:val="false"/>
      <w:spacing w:lineRule="exact" w:line="230" w:before="240" w:after="420"/>
      <w:ind w:hanging="340"/>
    </w:pPr>
    <w:rPr>
      <w:rFonts w:ascii="Tahoma" w:hAnsi="Tahoma" w:cs="Times New Roman"/>
      <w:sz w:val="18"/>
      <w:szCs w:val="18"/>
      <w:lang w:val="en-US"/>
    </w:rPr>
  </w:style>
  <w:style w:type="paragraph" w:styleId="201">
    <w:name w:val="Σώμα κειμένου (20)"/>
    <w:basedOn w:val="Normal"/>
    <w:qFormat/>
    <w:pPr>
      <w:widowControl w:val="false"/>
      <w:shd w:fill="FFFFFF" w:val="clear"/>
      <w:suppressAutoHyphens w:val="false"/>
      <w:spacing w:lineRule="exact" w:line="456" w:before="480" w:after="0"/>
      <w:jc w:val="left"/>
    </w:pPr>
    <w:rPr>
      <w:rFonts w:ascii="Tahoma" w:hAnsi="Tahoma" w:eastAsia="Tahoma" w:cs="Tahoma"/>
      <w:b/>
      <w:bCs/>
      <w:sz w:val="17"/>
      <w:szCs w:val="17"/>
      <w:lang w:val="el-GR"/>
    </w:rPr>
  </w:style>
  <w:style w:type="paragraph" w:styleId="41">
    <w:name w:val="Λεζάντα4"/>
    <w:basedOn w:val="Normal"/>
    <w:qFormat/>
    <w:pPr>
      <w:suppressLineNumbers/>
      <w:spacing w:lineRule="auto" w:line="276" w:before="120" w:after="120"/>
      <w:ind w:firstLine="397"/>
    </w:pPr>
    <w:rPr>
      <w:rFonts w:cs="Mangal;Courier New"/>
      <w:i/>
      <w:iCs/>
      <w:kern w:val="2"/>
      <w:sz w:val="24"/>
      <w:lang w:val="el-GR"/>
    </w:rPr>
  </w:style>
  <w:style w:type="paragraph" w:styleId="BlockText">
    <w:name w:val="Block Text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kern w:val="2"/>
      <w:sz w:val="24"/>
      <w:szCs w:val="20"/>
      <w:lang w:val="el-GR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firstLine="284"/>
    </w:pPr>
    <w:rPr>
      <w:rFonts w:ascii="√Ò·ÏÏ·ÙÔÛÂÈÒ‹200" w:hAnsi="√Ò·ÏÏ·ÙÔÛÂÈÒ‹200" w:cs="√Ò·ÏÏ·ÙÔÛÂÈÒ‹200"/>
      <w:kern w:val="2"/>
      <w:sz w:val="24"/>
      <w:szCs w:val="20"/>
      <w:lang w:val="el-GR"/>
    </w:rPr>
  </w:style>
  <w:style w:type="paragraph" w:styleId="BalloonText">
    <w:name w:val="Balloon Text"/>
    <w:basedOn w:val="Normal"/>
    <w:qFormat/>
    <w:pPr>
      <w:spacing w:lineRule="atLeast" w:line="100" w:before="0" w:after="0"/>
      <w:ind w:firstLine="397"/>
    </w:pPr>
    <w:rPr>
      <w:rFonts w:ascii="Tahoma" w:hAnsi="Tahoma" w:cs="Tahoma"/>
      <w:kern w:val="2"/>
      <w:sz w:val="16"/>
      <w:szCs w:val="16"/>
      <w:lang w:val="el-GR"/>
    </w:rPr>
  </w:style>
  <w:style w:type="paragraph" w:styleId="NormalWeb">
    <w:name w:val="Normal (Web)"/>
    <w:basedOn w:val="Normal"/>
    <w:qFormat/>
    <w:pPr>
      <w:spacing w:lineRule="atLeast" w:line="100" w:before="28" w:after="28"/>
      <w:jc w:val="left"/>
    </w:pPr>
    <w:rPr>
      <w:rFonts w:ascii="Times New Roman" w:hAnsi="Times New Roman" w:cs="Times New Roman"/>
      <w:kern w:val="2"/>
      <w:sz w:val="24"/>
      <w:lang w:val="el-GR"/>
    </w:rPr>
  </w:style>
  <w:style w:type="paragraph" w:styleId="Style32">
    <w:name w:val="Παραθέσεις"/>
    <w:basedOn w:val="Normal"/>
    <w:qFormat/>
    <w:pPr>
      <w:spacing w:lineRule="auto" w:line="276" w:before="0" w:after="200"/>
      <w:ind w:firstLine="397"/>
    </w:pPr>
    <w:rPr>
      <w:kern w:val="2"/>
      <w:szCs w:val="22"/>
      <w:lang w:val="el-GR"/>
    </w:rPr>
  </w:style>
  <w:style w:type="paragraph" w:styleId="Subtitle">
    <w:name w:val="Subtitle"/>
    <w:basedOn w:val="Style18"/>
    <w:next w:val="TextBody"/>
    <w:qFormat/>
    <w:pPr>
      <w:spacing w:lineRule="auto" w:line="276"/>
      <w:ind w:firstLine="397"/>
    </w:pPr>
    <w:rPr>
      <w:rFonts w:ascii="Arial" w:hAnsi="Arial" w:cs="Arial"/>
      <w:kern w:val="2"/>
      <w:lang w:val="el-GR"/>
    </w:rPr>
  </w:style>
  <w:style w:type="paragraph" w:styleId="Pagedecouverture">
    <w:name w:val="Page de couverture"/>
    <w:basedOn w:val="Normal"/>
    <w:next w:val="Normal"/>
    <w:qFormat/>
    <w:pPr>
      <w:spacing w:lineRule="auto" w:line="276" w:before="0" w:after="0"/>
      <w:ind w:firstLine="397"/>
    </w:pPr>
    <w:rPr>
      <w:kern w:val="2"/>
      <w:szCs w:val="22"/>
      <w:lang w:val="el-GR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76" w:before="120" w:after="360"/>
      <w:ind w:firstLine="397"/>
      <w:jc w:val="center"/>
    </w:pPr>
    <w:rPr>
      <w:b/>
      <w:kern w:val="2"/>
      <w:sz w:val="36"/>
      <w:szCs w:val="22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276" w:before="360" w:after="120"/>
      <w:ind w:firstLine="397"/>
      <w:jc w:val="center"/>
    </w:pPr>
    <w:rPr>
      <w:i/>
      <w:kern w:val="2"/>
      <w:szCs w:val="22"/>
      <w:lang w:val="el-GR"/>
    </w:rPr>
  </w:style>
  <w:style w:type="paragraph" w:styleId="Point0">
    <w:name w:val="Point 0"/>
    <w:basedOn w:val="Normal"/>
    <w:qFormat/>
    <w:pPr>
      <w:spacing w:lineRule="auto" w:line="276" w:before="0" w:after="200"/>
      <w:ind w:left="850" w:hanging="850"/>
    </w:pPr>
    <w:rPr>
      <w:kern w:val="2"/>
      <w:szCs w:val="22"/>
      <w:lang w:val="el-GR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pacing w:lineRule="auto" w:line="276" w:before="0" w:after="200"/>
      <w:ind w:left="1417" w:hanging="567"/>
    </w:pPr>
    <w:rPr>
      <w:kern w:val="2"/>
      <w:szCs w:val="22"/>
      <w:lang w:val="el-GR"/>
    </w:rPr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ext1">
    <w:name w:val="Text 1"/>
    <w:basedOn w:val="Normal"/>
    <w:qFormat/>
    <w:pPr>
      <w:spacing w:lineRule="auto" w:line="276" w:before="0" w:after="200"/>
      <w:ind w:left="850" w:hanging="0"/>
    </w:pPr>
    <w:rPr>
      <w:kern w:val="2"/>
      <w:szCs w:val="22"/>
      <w:lang w:val="el-GR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lineRule="auto" w:line="276" w:before="0" w:after="200"/>
    </w:pPr>
    <w:rPr>
      <w:kern w:val="2"/>
      <w:szCs w:val="22"/>
      <w:lang w:val="el-GR"/>
    </w:rPr>
  </w:style>
  <w:style w:type="paragraph" w:styleId="NormalLeft">
    <w:name w:val="Normal Left"/>
    <w:basedOn w:val="Normal"/>
    <w:qFormat/>
    <w:pPr>
      <w:spacing w:lineRule="auto" w:line="276" w:before="0" w:after="200"/>
      <w:ind w:firstLine="397"/>
      <w:jc w:val="left"/>
    </w:pPr>
    <w:rPr>
      <w:kern w:val="2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00:00Z</dcterms:created>
  <dc:creator>eaadhsy</dc:creator>
  <dc:description/>
  <cp:keywords/>
  <dc:language>en-US</dc:language>
  <cp:lastModifiedBy>promithion1</cp:lastModifiedBy>
  <cp:lastPrinted>2021-07-21T11:51:00Z</cp:lastPrinted>
  <dcterms:modified xsi:type="dcterms:W3CDTF">2021-07-22T10:04:00Z</dcterms:modified>
  <cp:revision>27</cp:revision>
  <dc:subject/>
  <dc:title/>
</cp:coreProperties>
</file>