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uppressAutoHyphens w:val="true"/>
        <w:ind w:firstLine="720"/>
        <w:rPr>
          <w:rFonts w:ascii="Arial" w:hAnsi="Arial" w:cs="Arial"/>
          <w:b/>
          <w:b/>
          <w:sz w:val="28"/>
          <w:u w:val="single"/>
        </w:rPr>
      </w:pPr>
      <w:bookmarkStart w:id="0" w:name="_Hlk31883004"/>
      <w:bookmarkStart w:id="1" w:name="_Hlk31885455"/>
      <w:bookmarkEnd w:id="0"/>
      <w:bookmarkEnd w:id="1"/>
      <w:r>
        <w:rPr>
          <w:rFonts w:cs="Arial" w:ascii="Arial" w:hAnsi="Arial"/>
          <w:b/>
          <w:sz w:val="28"/>
          <w:szCs w:val="28"/>
          <w:u w:val="single"/>
        </w:rPr>
        <w:t xml:space="preserve">ΕΝΤΥΠΟ ΟΙΚΟΝΟΜΙΚΗΣ ΠΡΟΣΦΟΡΑΣ </w:t>
      </w:r>
      <w:r>
        <w:rPr>
          <w:rFonts w:cs="Arial" w:ascii="Arial" w:hAnsi="Arial"/>
          <w:b/>
          <w:sz w:val="28"/>
          <w:u w:val="single"/>
        </w:rPr>
        <w:t>(ΠΡΟΜΗΘΕΙΑ ΕΛΑΣΤΙΚΩΝ)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53"/>
        <w:gridCol w:w="1558"/>
        <w:gridCol w:w="1422"/>
        <w:gridCol w:w="1418"/>
        <w:gridCol w:w="1417"/>
        <w:gridCol w:w="1701"/>
        <w:gridCol w:w="239"/>
      </w:tblGrid>
      <w:tr>
        <w:trPr>
          <w:trHeight w:val="315" w:hRule="atLeast"/>
        </w:trPr>
        <w:tc>
          <w:tcPr>
            <w:tcW w:w="808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– ΔΙΟΙΚΗΤΙΚΕΣ ΥΠΗΡΕΣΙΕ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ΟΧΗΜΑ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ΔΙΑΣΤΑΣΗ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Τεμάχια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ΤΙΜΗ ΜΟΝΑΔΟΣ €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ΣΥΝΟΛΟ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 768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/60R1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 7659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/70R1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52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/55/R1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528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/60R1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Ν 78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/90-12 ΕΜΠΡΟΣΘΙ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Ν 780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50-10 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ΒΙ 78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/70-12 ΕΜΠΡΟΣΘΙ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ΒΙ 78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/7-12 ΟΠΙΣΘΙ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ΒΙ 79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/7-12 ΕΜΠΡΟΣΘΙ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ΒΙ 79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/7-12 ΟΠΙΣΘΙ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31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/45R1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3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ΕΡΙΚΟ ΣΥΝΟΛΟ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ΣΥΝΟΛΟ ΓΙΑ Κ.Α. 10-6671.002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 – ΥΠΗΡΕΣΙΑ ΠΟΛΙΤΙΣΜΟ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ΟΧΗΜΑ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ΔΙΑΣΤΑΣΗ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Τεμάχια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ΤΙΜΗ ΜΟΝΑΔΟΣ €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ΣΥΝΟΛΟ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 7529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/65R16C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67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/60R1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67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/60R1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67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/75R1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66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/65R1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9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/65R1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KK 579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/65R1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3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ΕΡΙΚΟ ΣΥΝΟΛΟ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ΣΥΝΟΛΟ ΓΙΑ Κ.Α. 15-6671.001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 – ΚΑΘΑΡΙΟΤΗΤΑ – ΗΛΕΚΤΡΟΦΩΤΙΣΜΟ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ΟΧΗΜΑ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PV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Τεμάχια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ΤΙΜΗ ΜΟΝΑΔΟΣ €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ΣΥΝΟΛΟ €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61</w:t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69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O-6991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75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76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77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78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Ι-3209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61</w:t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69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O-6991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75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76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77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78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Ι-3209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-7673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-7675</w:t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98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98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57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58</w:t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57</w:t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58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81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8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5125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5125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 -9317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 9317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5122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14358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3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  14832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69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69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ΕΡΙΚΟ ΣΥΝΟ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 ΓΙΑ Κ.Α. 20-6671.0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 – ΤΕΧΝΙΚΗ ΥΠΗΡΕΣΙΑ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ΟΧΗΜΑ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Τεμάχια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ΤΙΜΗ ΜΟΝΑΔΟΣ €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ΣΥΝΟΛΟ €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PV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6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O-6987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Ο-6984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O-699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-74712</w:t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-40367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-51238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116154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40347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-40347</w:t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-51238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40367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40328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-74712</w:t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116154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127511</w:t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129868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127511</w:t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129868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-768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-7694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-7694</w:t>
            </w:r>
          </w:p>
        </w:tc>
        <w:tc>
          <w:tcPr>
            <w:tcW w:w="15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-7664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-766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 –769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1064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 1435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6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9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 14995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ΕΡΙΚΟ ΣΥΝΟ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ΣΥΝΟΛΟ ΓΙΑ Κ.Α. 30-6672.001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- ΥΠΗΡΕΣΙΑ ΠΡΑΣΙΝΟ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ΟΧΗΜΑ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ΔΙΑΣΤΑΣΗ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Τεμάχια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ΤΙΜΗ ΜΟΝΑΔΟΣ €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ΣΥΝΟΛΟ €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 7675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/R1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3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ΕΡΙΚΟ ΣΥΝΟΛΟ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ΣΥΝΟΛΟ ΓΙΑ Κ.Α. 35-6671.001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 – ΛΟΙΠΕΣ ΥΠΗΡΕΣΙΕ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ΟΧΗΜΑ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ΠΟΣΟΤΗΤ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Τεμάχια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ΤΙΜΗ ΜΟΝΑΔΟΣ €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ΣΥΝΟΛΟ €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PV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O-6994</w:t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Ο-6993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-7651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O-6994</w:t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Ο-6993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-7651</w:t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-7684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ΚΗΥ-7686 </w:t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68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-753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-753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 766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ΜΠΡΟΣΘΙΟ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 766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ΠΙΣΘΙΟ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 753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33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74</w:t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7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Y 759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1100-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ΕΡΙΚΟ ΣΥΝΟΛΟ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 ΓΙΑ Κ.Α. 90.01-6263.0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ΜΕΡΙΚΟ ΣΥΝΟΛΟ ΓΙΑ ΠΡΟΜΗΘΕΙΑ ΕΛΑΣΤΙΚΩΝ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ΕΛΙΚΟ ΣΥΝΟΛΟ ΓΙΑ ΠΡΟΜΗΘΕΙΑ ΕΛΑΣΤΙΚΩ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/……/</w:t>
      </w:r>
      <w:r>
        <w:rPr>
          <w:rFonts w:cs="Arial" w:ascii="Arial" w:hAnsi="Arial"/>
          <w:color w:val="FF0000"/>
        </w:rPr>
        <w:t>2025</w:t>
      </w:r>
      <w:r>
        <w:rPr>
          <w:rFonts w:cs="Arial" w:ascii="Arial" w:hAnsi="Arial"/>
        </w:rPr>
        <w:t xml:space="preserve"> Ναύπακτος</w:t>
      </w:r>
    </w:p>
    <w:p>
      <w:pPr>
        <w:pStyle w:val="Normal"/>
        <w:tabs>
          <w:tab w:val="clear" w:pos="720"/>
          <w:tab w:val="left" w:pos="8380" w:leader="none"/>
        </w:tabs>
        <w:rPr>
          <w:rFonts w:ascii="Arial" w:hAnsi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pacing w:val="-3"/>
        </w:rPr>
        <w:t>Ο ΠΡΟΣΦΕΡΩΝ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  <w:bookmarkStart w:id="2" w:name="_Hlk31885455"/>
      <w:bookmarkStart w:id="3" w:name="_Hlk31885455"/>
      <w:bookmarkEnd w:id="3"/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bookmarkStart w:id="4" w:name="_Hlk31883004"/>
      <w:bookmarkStart w:id="5" w:name="_Hlk31883004"/>
      <w:bookmarkEnd w:id="5"/>
    </w:p>
    <w:p>
      <w:pPr>
        <w:pStyle w:val="Normal"/>
        <w:tabs>
          <w:tab w:val="clear" w:pos="720"/>
          <w:tab w:val="left" w:pos="568" w:leader="none"/>
        </w:tabs>
        <w:ind w:right="-1064" w:hanging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 w:bidi="el-GR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 w:bidi="el-G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 w:bidi="el-GR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 w:bidi="el-GR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 w:bidi="el-GR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 w:bidi="el-G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 w:bidi="el-GR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 w:bidi="el-GR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 w:bidi="el-GR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St31z1">
    <w:name w:val="WW8NumSt31z1"/>
    <w:qFormat/>
    <w:rPr/>
  </w:style>
  <w:style w:type="character" w:styleId="Style6">
    <w:name w:val="Προεπιλεγμένη γραμματοσειρά"/>
    <w:qFormat/>
    <w:rPr/>
  </w:style>
  <w:style w:type="character" w:styleId="Style7">
    <w:name w:val="Σώμα κειμένου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2">
    <w:name w:val="Επικεφαλίδα #1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2">
    <w:name w:val="Σώμα κειμένου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Style8">
    <w:name w:val="Σώμα κειμένου + Έντονη γραφή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">
    <w:name w:val="Λεζάντα πίνακα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Λεζάντα πίνακα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1">
    <w:name w:val="Επικεφαλίδα #1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imesNewRoman90">
    <w:name w:val="Σώμα κειμένου + Times New Roman;9 στ.;Διάστιχο 0 στ.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Έντονο απόσπ. Char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Σώμα κείμενου με εσοχή Char"/>
    <w:qFormat/>
    <w:rPr>
      <w:sz w:val="24"/>
    </w:rPr>
  </w:style>
  <w:style w:type="character" w:styleId="Bodytext2">
    <w:name w:val="Body text (2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Bodytext2SmallCaps">
    <w:name w:val="Body text (2) + Small Caps"/>
    <w:qFormat/>
    <w:rPr>
      <w:rFonts w:ascii="Tahoma" w:hAnsi="Tahoma" w:eastAsia="Tahoma" w:cs="Tahoma"/>
      <w:smallCap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 w:bidi="el-GR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Επικεφαλίδα 1 Char"/>
    <w:qFormat/>
    <w:rPr>
      <w:b/>
      <w:sz w:val="28"/>
    </w:rPr>
  </w:style>
  <w:style w:type="character" w:styleId="2Char">
    <w:name w:val="Επικεφαλίδα 2 Char"/>
    <w:qFormat/>
    <w:rPr>
      <w:b/>
      <w:sz w:val="28"/>
      <w:u w:val="single"/>
    </w:rPr>
  </w:style>
  <w:style w:type="character" w:styleId="3Char">
    <w:name w:val="Επικεφαλίδα 3 Char"/>
    <w:qFormat/>
    <w:rPr>
      <w:b/>
      <w:sz w:val="24"/>
    </w:rPr>
  </w:style>
  <w:style w:type="character" w:styleId="4Char">
    <w:name w:val="Επικεφαλίδα 4 Char"/>
    <w:qFormat/>
    <w:rPr>
      <w:b/>
      <w:sz w:val="28"/>
    </w:rPr>
  </w:style>
  <w:style w:type="character" w:styleId="6Char">
    <w:name w:val="Επικεφαλίδα 6 Char"/>
    <w:qFormat/>
    <w:rPr>
      <w:b/>
      <w:bCs/>
      <w:sz w:val="22"/>
      <w:szCs w:val="22"/>
      <w:lang w:val="en-US"/>
    </w:rPr>
  </w:style>
  <w:style w:type="character" w:styleId="7Char">
    <w:name w:val="Επικεφαλίδα 7 Char"/>
    <w:qFormat/>
    <w:rPr>
      <w:sz w:val="24"/>
      <w:szCs w:val="24"/>
      <w:lang w:val="en-US"/>
    </w:rPr>
  </w:style>
  <w:style w:type="character" w:styleId="8Char">
    <w:name w:val="Επικεφαλίδα 8 Char"/>
    <w:qFormat/>
    <w:rPr>
      <w:i/>
      <w:iCs/>
      <w:sz w:val="24"/>
      <w:szCs w:val="24"/>
      <w:lang w:val="en-US"/>
    </w:rPr>
  </w:style>
  <w:style w:type="character" w:styleId="9Char">
    <w:name w:val="Επικεφαλίδα 9 Char"/>
    <w:qFormat/>
    <w:rPr>
      <w:rFonts w:ascii="Arial" w:hAnsi="Arial" w:cs="Arial"/>
      <w:sz w:val="22"/>
      <w:szCs w:val="22"/>
      <w:lang w:val="en-US"/>
    </w:rPr>
  </w:style>
  <w:style w:type="character" w:styleId="Char4">
    <w:name w:val="Σώμα κειμένου Char"/>
    <w:qFormat/>
    <w:rPr>
      <w:sz w:val="24"/>
    </w:rPr>
  </w:style>
  <w:style w:type="character" w:styleId="2Char1">
    <w:name w:val="Σώμα κείμενου 2 Char"/>
    <w:basedOn w:val="Style6"/>
    <w:qFormat/>
    <w:rPr/>
  </w:style>
  <w:style w:type="character" w:styleId="3Char1">
    <w:name w:val="Σώμα κείμενου 3 Char"/>
    <w:qFormat/>
    <w:rPr>
      <w:sz w:val="16"/>
      <w:szCs w:val="16"/>
    </w:rPr>
  </w:style>
  <w:style w:type="character" w:styleId="Char5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Σώμα κειμένου3"/>
    <w:basedOn w:val="Normal"/>
    <w:qFormat/>
    <w:pPr>
      <w:shd w:fill="FFFFFF" w:val="clear"/>
      <w:spacing w:lineRule="exact" w:line="283" w:before="300" w:after="60"/>
      <w:ind w:hanging="780"/>
    </w:pPr>
    <w:rPr>
      <w:rFonts w:ascii="Calibri" w:hAnsi="Calibri" w:eastAsia="Calibri" w:cs="Calibri"/>
      <w:sz w:val="21"/>
      <w:szCs w:val="21"/>
    </w:rPr>
  </w:style>
  <w:style w:type="paragraph" w:styleId="121">
    <w:name w:val="Επικεφαλίδα #1 (2)"/>
    <w:basedOn w:val="Normal"/>
    <w:qFormat/>
    <w:pPr>
      <w:shd w:fill="FFFFFF" w:val="clear"/>
      <w:spacing w:lineRule="atLeast" w:line="0" w:before="0" w:after="60"/>
      <w:outlineLvl w:val="0"/>
    </w:pPr>
    <w:rPr>
      <w:rFonts w:ascii="Calibri" w:hAnsi="Calibri" w:eastAsia="Calibri" w:cs="Calibri"/>
      <w:sz w:val="21"/>
      <w:szCs w:val="21"/>
    </w:rPr>
  </w:style>
  <w:style w:type="paragraph" w:styleId="11">
    <w:name w:val="Επικεφαλίδα #1"/>
    <w:basedOn w:val="Normal"/>
    <w:qFormat/>
    <w:pPr>
      <w:shd w:fill="FFFFFF" w:val="clear"/>
      <w:spacing w:lineRule="exact" w:line="264" w:before="300" w:after="0"/>
      <w:outlineLvl w:val="0"/>
    </w:pPr>
    <w:rPr>
      <w:rFonts w:ascii="Calibri" w:hAnsi="Calibri" w:eastAsia="Calibri" w:cs="Calibri"/>
      <w:sz w:val="21"/>
      <w:szCs w:val="21"/>
    </w:rPr>
  </w:style>
  <w:style w:type="paragraph" w:styleId="Style9">
    <w:name w:val="Έντονο απόσπ.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60" w:before="300" w:after="0"/>
      <w:jc w:val="left"/>
    </w:pPr>
    <w:rPr>
      <w:rFonts w:ascii="Tahoma" w:hAnsi="Tahoma" w:eastAsia="Tahoma" w:cs="Tahoma"/>
      <w:sz w:val="19"/>
      <w:szCs w:val="19"/>
    </w:rPr>
  </w:style>
  <w:style w:type="paragraph" w:styleId="Style11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sz w:val="20"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94">
    <w:name w:val="xl94"/>
    <w:basedOn w:val="Normal"/>
    <w:qFormat/>
    <w:pPr>
      <w:pBdr>
        <w:lef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00">
    <w:name w:val="xl100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19">
    <w:name w:val="xl119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9:08:00Z</dcterms:created>
  <dc:creator>User</dc:creator>
  <dc:description/>
  <dc:language>en-US</dc:language>
  <cp:lastModifiedBy>ΠΡΟΜΗΘΕΙΩΝ - 1</cp:lastModifiedBy>
  <cp:lastPrinted>2025-07-07T10:34:00Z</cp:lastPrinted>
  <dcterms:modified xsi:type="dcterms:W3CDTF">2025-07-08T09:08:00Z</dcterms:modified>
  <cp:revision>2</cp:revision>
  <dc:subject/>
  <dc:title>ΕΛΛΗΝΙΚΗ ΔΗΜΟΚΡΑΤΙΑ</dc:title>
</cp:coreProperties>
</file>