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ΕΛΛΗΝΙΚΗ ΔΗΜΟΚΡΑΤΙΑ</w:t>
        <w:tab/>
        <w:tab/>
        <w:tab/>
        <w:t xml:space="preserve">         ΝΑΥΠΑΚΤΟΣ  05/11/2019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ΔΗΜΟΣ ΝΑΥΠΑΚΤΙΑΣ</w:t>
        <w:tab/>
        <w:tab/>
        <w:tab/>
        <w:tab/>
        <w:t xml:space="preserve">         ΑΡ. ΜΕΛ:      12/2019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ΔΙΕΥΘΥΝΣΗ ΟΙΚΟΝΟΜΙΚΩΝ ΥΠΗΡΕΣΙΩΝ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ΤΜΗΜΑ ΠΡΟΜΗΘΕΙΩΝ</w:t>
        <w:tab/>
        <w:tab/>
        <w:tab/>
        <w:tab/>
        <w:tab/>
        <w:tab/>
        <w:tab/>
        <w:t>ΠΡΟΜΗΘΕΙΑ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ΔΩΝ ΑΤΟΜΙΚΗΣ ΠΡΟΣΤΑΣΙΑΣ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ΠΡΟΥΠΟΛΟΓΙΣΜΟΣ: 53.428,75</w:t>
      </w:r>
      <w:r>
        <w:rPr>
          <w:rFonts w:cs="Arial" w:ascii="Arial" w:hAnsi="Arial"/>
          <w:b/>
          <w:color w:val="000000"/>
        </w:rPr>
        <w:t>€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bookmarkStart w:id="0" w:name="_Hlk1390350"/>
      <w:r>
        <w:rPr>
          <w:rFonts w:cs="Arial" w:ascii="Arial" w:hAnsi="Arial"/>
          <w:b/>
          <w:bCs/>
          <w:sz w:val="28"/>
          <w:u w:val="single"/>
        </w:rPr>
        <w:t>ΥΠΟΔΕΙΓΜΑ ΟΙΚΟΝΟΜΙΚΗΣ  ΠΡΟΣΦΟΡΑΣ</w:t>
      </w:r>
      <w:bookmarkEnd w:id="0"/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0-ΔΙΟΙΚΗΤΙΚΕΣ ΥΠΗΡΕΣΙΕΣ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774"/>
        <w:gridCol w:w="1559"/>
        <w:gridCol w:w="1418"/>
        <w:gridCol w:w="1599"/>
        <w:gridCol w:w="1519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/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.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ΠΟΣΟΤΗΤ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ΜΟΝΑΔΑ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άντια από Νιτρίλ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ΖΕΥΓ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άντια Ελαστικά μιας χρή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ΖΕΥΓ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Μάσκα φίλτρου Ρ1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Ε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Αντιολισθητικά παπούτσι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ΖΕΥΓ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οδιές Σαμαράκ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Γαλότσε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ΖΕΥΓ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Γάντια δερματοπάνιν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ΖΕΥΓ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Κράν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Μπουφάν (Τζάκετ) δικυκλιστώ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γονατίδες ειδικές για μηχανάκ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ΣΥΝΟΛ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Φ.Π.Α. 24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ΣΥΝΟΛΟ Κ.Α. 10-6063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15- ΥΠΗΡΕΣΙΕΣ ΠΟΛΙΤΙΣΜΟΥ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92"/>
        <w:gridCol w:w="850"/>
        <w:gridCol w:w="1559"/>
        <w:gridCol w:w="1418"/>
        <w:gridCol w:w="1559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</w:rPr>
              <w:t>/</w:t>
            </w: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Δ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.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Α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ΑΠΟ ΝΙΤΡΙΛΙ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ΕΛΑΣΤΙΚΑ ΜΙΑΣ Χ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ΝΑΚΛΑΣΤΙΚΑ ΓΙΛΕΚ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ΡΒΥΛΑ ΑΣΦΑΛΕΙ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ΝΙΤΣΕΡΑΔ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ΜΑΣΚΑ ΦΙΛΤΡΟΥ 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lang w:val="en-US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ΑΔΙΑΒΡΟΧΕΣ ΠΟΔΙ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ΠΑΠΟΥΤΣΙΑ ΑΝΤΙΟΛΙΣΘΗΤΙΚ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ΟΔΙΑ ΣΑΜΑΡΑΚ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1Ο                                                                                                                                            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ΛΟΤΣ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Τ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-SHI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</w:rPr>
              <w:t xml:space="preserve">2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ΚΑΠΕΛΑ ΤΥΠΟΥ ΜΠΕΙΖΜΠΟ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ΥΑΛΙΑ ΗΛΙ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ΑΔΙΑΒΡΟΧΟ ΜΠΟΥΦΑ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ΠΑ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ΣΥΝΟΛΟ ΓΙΑ Κ.Α 15-6061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390327"/>
      <w:bookmarkStart w:id="2" w:name="_Hlk1390327"/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</w:rPr>
        <w:t>20 –ΥΠΗΡΕΣΙΕΣ ΚΑΘΑΡΙΟΤΗΤΑΣ ΗΛΕΚΤΡΟΦΩΤΙΣΜΟΥ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337"/>
        <w:gridCol w:w="1137"/>
        <w:gridCol w:w="1779"/>
        <w:gridCol w:w="1658"/>
        <w:gridCol w:w="1579"/>
      </w:tblGrid>
      <w:tr>
        <w:trPr>
          <w:trHeight w:val="5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. Μ.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ΤΗΤΑ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ΤΙΜΗ ΜΟΝΑΔΑΣ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ΣΥΝΟΛΟ 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ΔΕΡΜΑΤΟΠΑ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ΝΙΤΡΙ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ΥΦΑΣΜΑ  &amp; ΝΙΤΡΙ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ΕΛΑΣΤΙΚΑ ΜΙΑΣ ΧΡΗΣΗ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ΜΟΝΩΤΙΚ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ΥΑΛΙΑ – ΜΑΣΚΑ GOGGLES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ΑΝΟΣ ΜΕ ΕΝΣΩΜ. ΑΣΠΙΔΙΟ ΠΡΟΣΤΑΣΙΑΣ ΑΠΟ ΗΛΕΚΤΡ. ΤΟΞ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ΤΡΟΜΑΣΚΑ Ρ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9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ΣΚΕΣ ΗΜΙΣΕΩΣ ΠΡΟΣΩΠΟΥ Α1Ρ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ΑΚΛΑΣΤΙΚΑ ΓΙΛΕΚ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ΟΤΣ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ΒΥΛΑ ΑΣΦΑΛΕΙΑ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ΒΥΛΑ ΑΣΦΑΛΕΙΑΣ ΗΛΕΚΤΡΟΛΟΓΩ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ΙΤΣΕΡΑ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ΓΟΝΑΤΙ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ΠΕΛΑ ΤΥΠΟΥ ΜΠΕΙΖΜΠΟ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ΩΝΕΣ ΑΣΦΑΛΕΙΑΣ ΓΙΑ ΕΡΓΑΣΙΕΣ ΣΕ ΥΨΟ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ΟΡΜΑ ΕΓΡΑΣΙΑ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ΖΑΚΕΤ ΨΥΧΟΥ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ΑΝΟΣ ΠΡΟΣΤΑΣΙΑ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ΠΛΟΥΖΑΚΙΑ T-SHIR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ΠΡΟ ΦΠΑ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4%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Κ.Α 20-6061.0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 – ΤΕΧΝΙΚΗ ΥΠΗΡΕΣΙΑ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73"/>
        <w:gridCol w:w="1223"/>
        <w:gridCol w:w="1913"/>
        <w:gridCol w:w="1781"/>
        <w:gridCol w:w="1543"/>
      </w:tblGrid>
      <w:tr>
        <w:trPr>
          <w:trHeight w:val="6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. Μ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ΤΗΤΑ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 ΜΟΝΑΔΑ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PV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ΝΙΤΡΙΛΙΟ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ΕΛΑΣΤΙΚΑ ΜΙΑΣ ΧΡΗΣΗ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ΥΑΛΙΑ – ΜΑΣΚΑ GOGGL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ΤΡΟΜΑΣΚΑ Ρ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ΣΚΕΣ ΗΜΙΣΕΩΣ ΠΡΟΣΩΠΟΥ Α1Ρ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ΑΚΛΑΣΤΙΚΑ ΓΙΛΕΚΑ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ΔΙΑΒΡΟΧΕΣ ΠΟΔΙΕ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ΟΤΣΕ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ΒΥΛΑ ΑΣΦΑΛΕΙΑ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ΙΤΣΕΡΑΔΕ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ΟΡΜΑ ΕΡΓΑΣΙΑ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ΖΑΚΕΤ ΨΥΧΟΥ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ΑΝΟΣ ΠΡΟΣΤΑΣΙΑ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ΠΛΟΥΖΑΚΙΑ T-SHIRT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ΠΡΟ ΦΠ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4%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Κ.Α 30-6061.0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2865" w:leader="none"/>
          <w:tab w:val="center" w:pos="487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Indent"/>
        <w:tabs>
          <w:tab w:val="clear" w:pos="720"/>
          <w:tab w:val="left" w:pos="2865" w:leader="none"/>
          <w:tab w:val="center" w:pos="4874" w:leader="none"/>
        </w:tabs>
        <w:ind w:left="0" w:hanging="0"/>
        <w:rPr/>
      </w:pPr>
      <w:r>
        <w:rPr>
          <w:rFonts w:cs="Arial" w:ascii="Arial" w:hAnsi="Arial"/>
          <w:b/>
        </w:rPr>
        <w:tab/>
        <w:t>35 –ΥΠΗΡΕΣΙΑ ΠΡΑΣΙΝΟΥ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64"/>
        <w:gridCol w:w="1078"/>
        <w:gridCol w:w="1949"/>
        <w:gridCol w:w="1572"/>
        <w:gridCol w:w="1465"/>
      </w:tblGrid>
      <w:tr>
        <w:trPr>
          <w:trHeight w:val="5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. Μ.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ΤΗΤ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 ΜΟΝΑΔΑ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52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ΔΕΡΜΑΤΟΠΑΝΙΝΑ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PVC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ΥΦΑΣΜΑ  &amp; ΝΙΤΡΙΛΙ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ΥΑΛΙΑ – ΜΑΣΚΑ GOGGLE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ΣΠΙΔΙΟ ΠΡΟΣΤΑΣΙΑΣ ΣΕ ΚΛΑΔΕΜΑΤΑ ΜΕ ΒΕΝΖΙΝΟΠΡΙΟΝ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ΣΚΕΣ ΗΜΙΣΕΩΣ ΠΡΟΣΩΠΟΥ Α1Ρ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ΑΚΛΑΣΤΙΚΑ ΓΙΛΕΚΑ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ΟΤΣΕ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ΒΥΛΑ ΑΣΦΑΛΕΙΑ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ΙΤΣΕΡΑΔΕ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ΓΟΝΑΤΙΔΕ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ΠΕΛΑ ΤΥΠΟΥ ΜΠΕΙΖΠΟ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ΟΡΜΑ ΕΓΡΑΣΙ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ΖΑΚΕΤ ΨΥΧΟΥ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ΩΤΟΑΣΠΙΔΕ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ΑΝΟΣ ΠΡΟΣΤΑΣΙΑ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ΠΛΟΥΖΑΚΙΑ T-SHIRT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ΠΡΟ ΦΠΑ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4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Κ.Α 35-6063.0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US"/>
        </w:rPr>
      </w:pPr>
      <w:r>
        <w:rPr>
          <w:rFonts w:cs="Arial" w:ascii="Arial" w:hAnsi="Arial"/>
          <w:b/>
          <w:bCs/>
          <w:spacing w:val="-3"/>
          <w:lang w:val="en-US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 – ΛΟΙΠΕ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ΥΠΗΡΕΣΙΕΣ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12"/>
        <w:gridCol w:w="1181"/>
        <w:gridCol w:w="1847"/>
        <w:gridCol w:w="1754"/>
        <w:gridCol w:w="1573"/>
      </w:tblGrid>
      <w:tr>
        <w:trPr>
          <w:trHeight w:val="5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. Μ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ΤΗΤΑ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 ΜΟΝΑΔΑΣ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371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ΔΕΡΜΑΤΟΠΑΝΙΝ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ΝΙΤΡΙΛΙ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ΝΤΙΑ ΑΠΟ ΥΦΑΣΜΑ  &amp; ΝΙΤΡΙΛΙ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ΥΑΛΙΑ – ΜΑΣΚΑ GOGGLES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ΛΤΡΟΜΑΣΚΑ Ρ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ΑΣΚΕΣ ΗΜΙΣΕΩΣ ΠΡΟΣΩΠΟΥ Α1Ρ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ΑΚΛΑΣΤΙΚΑ ΓΙΛΕΚ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ΑΛΟΤΣΕ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ΒΥΛΑ ΑΣΦΑΛΕΙΑ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ΖΕΥΓ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ΙΤΣΕΡΑΔΕ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ΠΕΛΑ ΤΥΠΟΥ ΜΠΕΙΖΠΟ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ΑΝΟΣ ΠΡΟΣΤΑΣΙΑ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ΠΡΟ ΦΠΑ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4%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ΓΕΝΙΚΟ ΣΥΝΟΛΟ Κ.Α 70.01-6061.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ΠΡΩΤΟΒΑΘΜΙΑ ΣΧΟΛΙΚΗ ΕΠΙΤΡΟΠΗ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tbl>
      <w:tblPr>
        <w:tblW w:w="1034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385"/>
        <w:gridCol w:w="812"/>
        <w:gridCol w:w="1556"/>
        <w:gridCol w:w="1415"/>
        <w:gridCol w:w="1556"/>
      </w:tblGrid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</w:rPr>
              <w:t>/</w:t>
            </w: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ΔΟ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.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ΣΟΤΗΤ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ΑΔΑ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</w:tr>
      <w:tr>
        <w:trPr>
          <w:trHeight w:val="6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ΑΠΟ ΝΙΤΡΙΛΙ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ΕΛΑΣΤΙΚΑ ΜΙΑΣ ΧΡΗΣΗ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ΜΑΣΚΑ ΦΙΛΤΡΟΥ Ρ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ΠΑΠΟΥΤΣΙΑ ΑΝΤΙΟΛΙΣΘΗΤΙΚ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ΠΟΔΙΑ ΣΑΜΑΡΑΚ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ΓΑΛΟΤΣΕ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08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ΣΥΝΟΛ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08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ΦΠΑ 24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08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ΕΝΙΚΟ ΣΥΝΟΛ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Cs w:val="20"/>
          <w:u w:val="single"/>
        </w:rPr>
      </w:pPr>
      <w:r>
        <w:rPr>
          <w:rFonts w:cs="Arial" w:ascii="Arial" w:hAnsi="Arial"/>
          <w:b/>
          <w:bCs/>
          <w:spacing w:val="-3"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ΔΕΥΤΕΡΟΒΑΘΜΙΑ  ΣΧΟΛΙΚΗ ΕΠΙΤΡΟΠΗ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92"/>
        <w:gridCol w:w="850"/>
        <w:gridCol w:w="1559"/>
        <w:gridCol w:w="1418"/>
        <w:gridCol w:w="1559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</w:rPr>
              <w:t>/</w:t>
            </w:r>
            <w:r>
              <w:rPr>
                <w:rFonts w:cs="Calibri" w:ascii="Calibri" w:hAnsi="Calibri"/>
                <w:color w:val="000000"/>
                <w:lang w:val="en-US"/>
              </w:rPr>
              <w:t>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Δ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.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Ι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Α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ΑΠΟ ΝΙΤΡΙΛΙ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ΝΤΙΑ ΕΛΑΣΤΙΚΑ ΜΙΑΣ Χ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ΜΑΣΚΑ ΦΙΛΤΡΟΥ 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ΠΑΠΟΥΤΣΙΑ ΑΝΤΙΟΛΙΣΘΗΤΙΚ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ΟΔΙΑ ΣΑΜΑΡΑΚ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ΑΛΟΤΣ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ΥΓ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ΠΑ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ΓΕΝΙΚΟ ΣΥΝΟΛ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ab/>
        <w:tab/>
        <w:tab/>
        <w:tab/>
        <w:tab/>
        <w:tab/>
        <w:tab/>
        <w:t>ΝΑΥΠΑΚΤΟΣ …../…../2019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pacing w:val="-3"/>
        </w:rPr>
        <w:tab/>
        <w:tab/>
        <w:tab/>
        <w:tab/>
        <w:tab/>
        <w:tab/>
        <w:tab/>
        <w:t xml:space="preserve">        Ο ΠΡΟΣΦΕΡΩΝ</w:t>
        <w:tab/>
        <w:tab/>
      </w:r>
      <w:r>
        <w:rPr>
          <w:rFonts w:cs="Arial" w:ascii="Arial" w:hAnsi="Arial"/>
          <w:bCs/>
          <w:spacing w:val="-3"/>
        </w:rPr>
        <w:tab/>
      </w:r>
    </w:p>
    <w:p>
      <w:pPr>
        <w:pStyle w:val="Normal"/>
        <w:tabs>
          <w:tab w:val="clear" w:pos="720"/>
          <w:tab w:val="left" w:pos="-360" w:leader="none"/>
        </w:tabs>
        <w:ind w:left="540" w:right="-1064" w:hanging="900"/>
        <w:jc w:val="both"/>
        <w:rPr>
          <w:rFonts w:ascii="Arial" w:hAnsi="Arial" w:cs="Arial"/>
          <w:sz w:val="21"/>
        </w:rPr>
      </w:pPr>
      <w:bookmarkStart w:id="3" w:name="_Hlk1390327"/>
      <w:r>
        <w:rPr>
          <w:rFonts w:cs="Arial" w:ascii="Arial" w:hAnsi="Arial"/>
          <w:sz w:val="21"/>
        </w:rPr>
        <w:tab/>
        <w:tab/>
        <w:tab/>
        <w:tab/>
        <w:tab/>
        <w:tab/>
        <w:tab/>
        <w:tab/>
        <w:tab/>
        <w:t>(ΣΦΡΑΓΙΔΑ – ΥΠΟΓΡΑΦΗ)</w:t>
      </w:r>
      <w:bookmarkStart w:id="4" w:name="_GoBack"/>
      <w:bookmarkEnd w:id="3"/>
      <w:bookmarkEnd w:id="4"/>
    </w:p>
    <w:p>
      <w:pPr>
        <w:pStyle w:val="Normal"/>
        <w:tabs>
          <w:tab w:val="clear" w:pos="720"/>
          <w:tab w:val="left" w:pos="-360" w:leader="none"/>
        </w:tabs>
        <w:ind w:left="540" w:right="-1064" w:hanging="90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sz w:val="21"/>
          <w:lang w:val="en-US"/>
        </w:rPr>
      </w:pPr>
      <w:r>
        <w:rPr>
          <w:rFonts w:cs="Arial" w:ascii="Arial" w:hAnsi="Arial"/>
          <w:b/>
          <w:kern w:val="2"/>
          <w:sz w:val="21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Σώμα κείμενου με εσοχή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6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Επικεφαλίδα 2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Char2CharCharCharCharCharCharCharCharCharCharCharCharCharCharCharCharCharCharCharChar">
    <w:name w:val=" 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37:00Z</dcterms:created>
  <dc:creator>User</dc:creator>
  <dc:description/>
  <dc:language>en-US</dc:language>
  <cp:lastModifiedBy>FOUSEKIS</cp:lastModifiedBy>
  <cp:lastPrinted>2019-11-13T13:38:00Z</cp:lastPrinted>
  <dcterms:modified xsi:type="dcterms:W3CDTF">2019-11-13T11:38:00Z</dcterms:modified>
  <cp:revision>3</cp:revision>
  <dc:subject/>
  <dc:title>ΕΛΛΗΝΙΚΗ ΔΗΜΟΚΡΑΤΙΑ</dc:title>
</cp:coreProperties>
</file>